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OURC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http://www.infoplease.com/ipa/A0107556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</w:rPr>
        <w:instrText xml:space="preserve"> HYPERLINK "http://www.palacetravel.com/tours/gabon" \l "abou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palacetravel.com/tours/gabon#about</w:t>
      </w:r>
      <w:r>
        <w:rPr>
          <w:rStyle w:val="InternetLink"/>
        </w:rPr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</w:rPr>
        <w:instrText xml:space="preserve"> HYPERLINK "http://wapedia.mobi/ms/Gabon" \l "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apedia.mobi/ms/Gabon#6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://www.theodora.com/wfb/gabon_geography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</w:rPr>
          <w:t>http://www.travelblog.org/World/gb-geog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</w:rPr>
          <w:t>https://www.cia.gov/library/publications/the-world-factbook/geos/gb.htm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ipa/A0107556.html" TargetMode="External"/><Relationship Id="rId3" Type="http://schemas.openxmlformats.org/officeDocument/2006/relationships/hyperlink" Target="http://www.theodora.com/wfb/gabon_geography.html" TargetMode="External"/><Relationship Id="rId4" Type="http://schemas.openxmlformats.org/officeDocument/2006/relationships/hyperlink" Target="http://www.travelblog.org/World/gb-geog.html" TargetMode="External"/><Relationship Id="rId5" Type="http://schemas.openxmlformats.org/officeDocument/2006/relationships/hyperlink" Target="https://www.cia.gov/library/publications/the-world-factbook/geos/gb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1:18:00Z</dcterms:created>
  <dc:creator>christine natalia</dc:creator>
  <dc:description/>
  <cp:keywords/>
  <dc:language>en-US</dc:language>
  <cp:lastModifiedBy>christine natalia</cp:lastModifiedBy>
  <dcterms:modified xsi:type="dcterms:W3CDTF">2007-11-24T21:19:00Z</dcterms:modified>
  <cp:revision>1</cp:revision>
  <dc:subject/>
  <dc:title>SOURCE</dc:title>
</cp:coreProperties>
</file>