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bCs/>
          <w:sz w:val="28"/>
          <w:szCs w:val="28"/>
          <w:lang w:val="nl-NL"/>
        </w:rPr>
      </w:pPr>
      <w:r>
        <w:rPr>
          <w:rFonts w:cs="Tempus Sans ITC" w:ascii="Tempus Sans ITC" w:hAnsi="Tempus Sans ITC"/>
          <w:b/>
          <w:bCs/>
          <w:sz w:val="28"/>
          <w:szCs w:val="28"/>
          <w:lang w:val="nl-NL"/>
        </w:rPr>
        <w:t>Meeste Nederlanders vinden zichzelf te dik</w:t>
      </w:r>
    </w:p>
    <w:p>
      <w:pPr>
        <w:pStyle w:val="Normal"/>
        <w:jc w:val="center"/>
        <w:rPr>
          <w:rFonts w:ascii="Tempus Sans ITC" w:hAnsi="Tempus Sans ITC" w:cs="Tempus Sans ITC"/>
          <w:b/>
          <w:b/>
          <w:bCs/>
          <w:sz w:val="28"/>
          <w:szCs w:val="28"/>
          <w:lang w:val="nl-NL"/>
        </w:rPr>
      </w:pPr>
      <w:r>
        <w:rPr>
          <w:rFonts w:cs="Tempus Sans ITC" w:ascii="Tempus Sans ITC" w:hAnsi="Tempus Sans ITC"/>
          <w:b/>
          <w:bCs/>
          <w:sz w:val="28"/>
          <w:szCs w:val="28"/>
          <w:lang w:val="nl-NL"/>
        </w:rPr>
      </w:r>
    </w:p>
    <w:p>
      <w:pPr>
        <w:pStyle w:val="Normal"/>
        <w:rPr>
          <w:rFonts w:ascii="Tempus Sans ITC" w:hAnsi="Tempus Sans ITC" w:cs="Tempus Sans ITC"/>
          <w:lang w:val="nl-NL"/>
        </w:rPr>
      </w:pPr>
      <w:r>
        <w:rPr>
          <w:rFonts w:cs="Tempus Sans ITC" w:ascii="Tempus Sans ITC" w:hAnsi="Tempus Sans ITC"/>
          <w:lang w:val="nl-NL"/>
        </w:rPr>
      </w:r>
    </w:p>
    <w:p>
      <w:pPr>
        <w:pStyle w:val="Normal"/>
        <w:rPr>
          <w:lang w:val="nl-NL"/>
        </w:rPr>
      </w:pPr>
      <w:r>
        <w:rPr>
          <w:lang w:val="nl-NL"/>
        </w:rPr>
        <w:t xml:space="preserve">Overgewicht of niet, verreweg de meeste Nederlanders vinden zichzelf te dik. Ze zijn ontevreden over hun buik, billen en benen. Om van het overtollige vet af te komen overweegt 11 procent om te gaan diëten. Vooral de afvalmethode van Sonja Bakker is populair. Maarliefst 1,5 miljoen Nederlanders willen dit dieet in de nabije toekomst gaan volgen. </w:t>
      </w:r>
    </w:p>
    <w:p>
      <w:pPr>
        <w:pStyle w:val="Normal"/>
        <w:rPr>
          <w:lang w:val="nl-NL"/>
        </w:rPr>
      </w:pPr>
      <w:r>
        <w:rPr>
          <w:lang w:val="nl-NL"/>
        </w:rPr>
      </w:r>
    </w:p>
    <w:p>
      <w:pPr>
        <w:pStyle w:val="Heading2"/>
        <w:rPr>
          <w:vanish/>
        </w:rPr>
      </w:pPr>
      <w:r>
        <w:rPr>
          <w:vanish/>
        </w:rPr>
        <w:t>Meeste Nederlanders vinden zichzelf te dik</w:t>
      </w:r>
    </w:p>
    <w:p>
      <w:pPr>
        <w:pStyle w:val="Normal"/>
        <w:rPr>
          <w:vanish/>
        </w:rPr>
      </w:pPr>
      <w:r>
        <w:rPr>
          <w:vanish/>
        </w:rPr>
        <w:t xml:space="preserve">Dat blijkt uit het Afslank Onderzoek 2007 uitgevoerd door enquêtebureau NoTies in opdracht van GezondheidsNet. Uit het onderzoek komt verder naar voren dat een kwart van de vrouwen teveel eet bij verdriet. Stress zorgt bij 21 procent van de vrouwen voor vreetbuien, terwijl slechts 8 procent van de mannen meer of ongezond eet bij spanning en tijdsgebrek. </w:t>
        <w:br/>
        <w:br/>
        <w:t xml:space="preserve">Hoewel diëten een populaire afvalmethode is, geven de meeste Nederlanders (54 procent) toe dat ze een dieet niet volhouden en uiteindelijk toch weer aankomen. Slechts 21 zegt dat het gewichtverlies blijvend is. De maaltijdvervangers het brooddieet zijn al lang geen favoriet meer. Ze moeten het afleggen tegen Sonja Bakker en het dieet van de Hartstichting. Ook zoeken steeds meer Nederlanders contact met een diëtist. </w:t>
        <w:br/>
        <w:br/>
        <w:t>Om een beeld te geven van de effecten van diëten, volgt de website GezondheidsNet twee maanden lang vijf dames die een afvalpoging ondernemen. Op de site vertellen ze over hun ervaringen en geven ze adviezen aan mensen die een dieet overwegen.</w:t>
      </w:r>
    </w:p>
    <w:p>
      <w:pPr>
        <w:pStyle w:val="Normal"/>
        <w:rPr>
          <w:lang w:val="nl-NL"/>
        </w:rPr>
      </w:pPr>
      <w:r>
        <w:rPr>
          <w:lang w:val="nl-NL"/>
        </w:rPr>
        <w:t xml:space="preserve">Dat blijkt uit het Afslank Onderzoek 2007 uitgevoerd door enquêtebureau NoTies in opdracht van GezondheidsNet. Uit het onderzoek komt verder naar voren dat een kwart van de vrouwen teveel eet bij verdriet. Stress zorgt bij 21 procent van de vrouwen voor vreetbuien, terwijl slechts 8 procent van de mannen meer of ongezond eet bij spanning en tijdsgebrek. </w:t>
        <w:br/>
        <w:br/>
        <w:t xml:space="preserve">Hoewel diëten een populaire afvalmethode is, geven de meeste Nederlanders (54 procent) toe dat ze een dieet niet volhouden en uiteindelijk toch weer aankomen. Slechts 21 zegt dat het gewichtverlies blijvend is. De maaltijdvervangers het brooddieet zijn al lang geen favoriet meer. Ze moeten het afleggen tegen Sonja Bakker en het dieet van de Hartstichting. Ook zoeken steeds meer Nederlanders contact met een diëtist. </w:t>
        <w:br/>
        <w:br/>
        <w:t>Om een beeld te geven van de effecten van diëten, volgt de website GezondheidsNet twee maanden lang vijf dames die een afvalpoging ondernemen. Op de site vertellen ze over hun ervaringen en geven ze adviezen aan mensen die een dieet overwegen.</w:t>
      </w:r>
    </w:p>
    <w:p>
      <w:pPr>
        <w:pStyle w:val="Normal"/>
        <w:rPr>
          <w:lang w:val="nl-NL"/>
        </w:rPr>
      </w:pPr>
      <w:r>
        <w:rPr>
          <w:lang w:val="nl-NL"/>
        </w:rPr>
      </w:r>
    </w:p>
    <w:p>
      <w:pPr>
        <w:pStyle w:val="Normal"/>
        <w:rPr>
          <w:lang w:val="nl-NL"/>
        </w:rPr>
      </w:pPr>
      <w:r>
        <w:rPr>
          <w:lang w:val="nl-NL"/>
        </w:rPr>
      </w:r>
    </w:p>
    <w:p>
      <w:pPr>
        <w:pStyle w:val="Normal"/>
        <w:rPr/>
      </w:pPr>
      <w:r>
        <w:rPr>
          <w:lang w:val="nl-NL"/>
        </w:rPr>
        <w:t>------------------------------------------------------------------------------------------------------------</w:t>
      </w:r>
      <w:r>
        <w:rPr>
          <w:b/>
          <w:bCs/>
          <w:lang w:val="nl-NL"/>
        </w:rPr>
        <w:t xml:space="preserve"> </w:t>
      </w:r>
    </w:p>
    <w:p>
      <w:pPr>
        <w:pStyle w:val="Normal"/>
        <w:rPr>
          <w:b/>
          <w:b/>
          <w:bCs/>
          <w:lang w:val="nl-NL"/>
        </w:rPr>
      </w:pPr>
      <w:r>
        <w:rPr>
          <w:b/>
          <w:bCs/>
          <w:lang w:val="nl-NL"/>
        </w:rPr>
      </w:r>
    </w:p>
    <w:p>
      <w:pPr>
        <w:pStyle w:val="Normal"/>
        <w:rPr/>
      </w:pPr>
      <w:r>
        <w:rPr>
          <w:b/>
          <w:bCs/>
          <w:lang w:val="nl-NL"/>
        </w:rPr>
        <w:t>Sammenvatting</w:t>
      </w:r>
    </w:p>
    <w:p>
      <w:pPr>
        <w:pStyle w:val="Normal"/>
        <w:rPr>
          <w:b/>
          <w:b/>
          <w:bCs/>
          <w:lang w:val="nl-NL"/>
        </w:rPr>
      </w:pPr>
      <w:r>
        <w:rPr>
          <w:b/>
          <w:bCs/>
          <w:lang w:val="nl-NL"/>
        </w:rPr>
      </w:r>
    </w:p>
    <w:p>
      <w:pPr>
        <w:pStyle w:val="Normal"/>
        <w:rPr/>
      </w:pPr>
      <w:r>
        <w:rPr>
          <w:lang w:val="nl-NL"/>
        </w:rPr>
        <w:t xml:space="preserve">De meeste Nederlanders vinden zichself ontevreden over hun buik, billen en benen. Dieten afvalmethode van de Hartstichting bij Sonja Bakker geven de meeste Nederlanders 54 procent toe dat see een dieet. Geven ze aervaringen en adviezen aan mensen die een dieet overwegen. Het brooddieet zijn al lang geen favoriet meer. </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t xml:space="preserve">Afkomst: </w:t>
      </w:r>
    </w:p>
    <w:p>
      <w:pPr>
        <w:pStyle w:val="Normal"/>
        <w:rPr>
          <w:lang w:val="nl-NL"/>
        </w:rPr>
      </w:pPr>
      <w:r>
        <w:rPr>
          <w:lang w:val="nl-NL"/>
        </w:rPr>
      </w:r>
    </w:p>
    <w:p>
      <w:pPr>
        <w:pStyle w:val="Normal"/>
        <w:rPr/>
      </w:pPr>
      <w:hyperlink r:id="rId2">
        <w:r>
          <w:rPr>
            <w:rStyle w:val="InternetLink"/>
            <w:lang w:val="nl-NL"/>
          </w:rPr>
          <w:t>http://www.gezondheidsnet.nl/voeding/nieuws/540/meeste-nederlanders-vinden-zichzelf-te-dik</w:t>
        </w:r>
      </w:hyperlink>
      <w:r>
        <w:rPr>
          <w:lang w:val="nl-N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zondheidsnet.nl/voeding/nieuws/540/meeste-nederlanders-vinden-zichzelf-te-di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11:00Z</dcterms:created>
  <dc:creator>christine natalia</dc:creator>
  <dc:description/>
  <cp:keywords/>
  <dc:language>en-US</dc:language>
  <cp:lastModifiedBy>christine natalia</cp:lastModifiedBy>
  <dcterms:modified xsi:type="dcterms:W3CDTF">2007-12-04T11:33:00Z</dcterms:modified>
  <cp:revision>1</cp:revision>
  <dc:subject/>
  <dc:title>Meeste Nederlanders vinden zichzelf te dik</dc:title>
</cp:coreProperties>
</file>