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st of Companies in North Brabant Province, The Netherlands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http://www.dmoz.org/Regional/Europe/Netherlands/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air Food Company, Organic Catering Business in Bred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ir business line is in organic catering business. There is no information about what departments they have in their company, but I guess this company is not really big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fo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www.fairfoodcompany.com/</w:t>
        </w:r>
      </w:hyperlink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rizzly New Marketing BV, Bred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his is a Dutch marketing agency specialized in online marketing. This company is probably more suitable with our program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fo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http://www.grizzlymarketing.nl/en/index.html</w:t>
        </w:r>
      </w:hyperlink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wincom Holding BV, Bred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wincom is an international software company which focused on Unix system software. They also have an office in Canada, so we can assume that this is a quite big company and moreover the office in Breda is the main operations office of the company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fo: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</w:rPr>
          <w:t>http://www.twincom.com/index.html</w:t>
        </w:r>
      </w:hyperlink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OX BV, ‘s-Hertogenbos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is company has 3 business lines in Pharmaceutical, Industrial, and Agrochemicals. They have three branches and they are located in Switzerland, Japan and USA. They offer a comprehensive management and laboratory services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fo: </w:t>
      </w:r>
      <w:hyperlink r:id="rId6">
        <w:r>
          <w:rPr>
            <w:rStyle w:val="InternetLink"/>
            <w:rFonts w:cs="Arial Narrow" w:ascii="Arial Narrow" w:hAnsi="Arial Narrow"/>
            <w:sz w:val="22"/>
            <w:szCs w:val="22"/>
          </w:rPr>
          <w:t>http://www.notox.nl/index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oz.org/Regional/Europe/Netherlands/" TargetMode="External"/><Relationship Id="rId3" Type="http://schemas.openxmlformats.org/officeDocument/2006/relationships/hyperlink" Target="http://www.fairfoodcompany.com/" TargetMode="External"/><Relationship Id="rId4" Type="http://schemas.openxmlformats.org/officeDocument/2006/relationships/hyperlink" Target="http://www.grizzlymarketing.nl/en/index.html" TargetMode="External"/><Relationship Id="rId5" Type="http://schemas.openxmlformats.org/officeDocument/2006/relationships/hyperlink" Target="http://www.twincom.com/index.html" TargetMode="External"/><Relationship Id="rId6" Type="http://schemas.openxmlformats.org/officeDocument/2006/relationships/hyperlink" Target="http://www.notox.nl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39:00Z</dcterms:created>
  <dc:creator>Riri Putrianti</dc:creator>
  <dc:description/>
  <cp:keywords/>
  <dc:language>en-US</dc:language>
  <cp:lastModifiedBy>christine natalia</cp:lastModifiedBy>
  <dcterms:modified xsi:type="dcterms:W3CDTF">2007-11-18T15:39:00Z</dcterms:modified>
  <cp:revision>2</cp:revision>
  <dc:subject/>
  <dc:title>List of Companies in North Brabant Province, The Netherlands</dc:title>
</cp:coreProperties>
</file>