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orkshop – Concept 1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ner Leadershi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ding oneself – deliber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fore we can lead others, we have to be able to lead ourselves. This, of course, is of individual concern for everyone – there is no right or wrong, there is just the necessity of being in quest of our own management and leadership sty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ing out life prior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are my values in life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 about up-to-date scientific results regarding “leadership”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he Indian Medicine Wheel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appli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llenges create Excell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 to “Intuition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ing your Bal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hod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rcis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e studi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ach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ealing and elaborating on leadership potenti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ing personal value systems and parameters for our behavi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easing creative potenti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ibility to reflect upon our ac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>Workshop – Concept 2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erful and Balanced Through Work-Life-Bala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al Resource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n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ring oneself aware of inner resour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lecting the system of outer condi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lancing the claims and requirement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retizing and updating go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tegies for reaching objectives s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hod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put by train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tion-oriented reflec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up and individual work (interviews, feedback, counseling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ing down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ing hab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ing personal and professional posi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ing goals in order to break new ground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locking sources of inner strengt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hd w:fill="F8FCFF" w:val="clear"/>
        <w:spacing w:before="0" w:after="28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en"/>
        </w:rPr>
        <w:t>Concept mapping</w:t>
      </w:r>
      <w:r>
        <w:rPr>
          <w:rFonts w:cs="Arial" w:ascii="Arial" w:hAnsi="Arial"/>
          <w:sz w:val="16"/>
          <w:szCs w:val="16"/>
          <w:lang w:val="en"/>
        </w:rPr>
        <w:t xml:space="preserve"> is a technique for </w:t>
      </w:r>
      <w:hyperlink r:id="rId1">
        <w:r>
          <w:rPr>
            <w:rStyle w:val="InternetLink"/>
            <w:rFonts w:cs="Arial" w:ascii="Arial" w:hAnsi="Arial"/>
            <w:sz w:val="16"/>
            <w:szCs w:val="16"/>
            <w:lang w:val="en"/>
          </w:rPr>
          <w:t>visualizing</w:t>
        </w:r>
      </w:hyperlink>
      <w:r>
        <w:rPr>
          <w:rFonts w:cs="Arial" w:ascii="Arial" w:hAnsi="Arial"/>
          <w:sz w:val="16"/>
          <w:szCs w:val="16"/>
          <w:lang w:val="en"/>
        </w:rPr>
        <w:t xml:space="preserve"> the relationships among different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en"/>
          </w:rPr>
          <w:t>concepts</w:t>
        </w:r>
      </w:hyperlink>
      <w:r>
        <w:rPr>
          <w:rFonts w:cs="Arial" w:ascii="Arial" w:hAnsi="Arial"/>
          <w:sz w:val="16"/>
          <w:szCs w:val="16"/>
          <w:lang w:val="en"/>
        </w:rPr>
        <w:t xml:space="preserve">. A </w:t>
      </w:r>
      <w:r>
        <w:rPr>
          <w:rFonts w:cs="Arial" w:ascii="Arial" w:hAnsi="Arial"/>
          <w:b/>
          <w:bCs/>
          <w:sz w:val="16"/>
          <w:szCs w:val="16"/>
          <w:lang w:val="en"/>
        </w:rPr>
        <w:t>concept map</w:t>
      </w:r>
      <w:r>
        <w:rPr>
          <w:rFonts w:cs="Arial" w:ascii="Arial" w:hAnsi="Arial"/>
          <w:sz w:val="16"/>
          <w:szCs w:val="16"/>
          <w:lang w:val="en"/>
        </w:rPr>
        <w:t xml:space="preserve"> is a diagram showing the relationships among concepts. Concepts are connected with labelled arrows, in a downward-branching hierarchical structure. The relationship between concepts is articulated in linking phrases, e.g., "gives rise to", "results in", "is required by," or "contributes to".</w:t>
      </w:r>
    </w:p>
    <w:p>
      <w:pPr>
        <w:pStyle w:val="Footnote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n.wikipedia.org/wiki/Visualization_(graphic)" TargetMode="External"/><Relationship Id="rId2" Type="http://schemas.openxmlformats.org/officeDocument/2006/relationships/hyperlink" Target="http://en.wikipedia.org/wiki/Concept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02:00Z</dcterms:created>
  <dc:creator>christine natalia</dc:creator>
  <dc:description/>
  <cp:keywords/>
  <dc:language>en-US</dc:language>
  <cp:lastModifiedBy>christine natalia</cp:lastModifiedBy>
  <dcterms:modified xsi:type="dcterms:W3CDTF">2007-11-15T10:03:00Z</dcterms:modified>
  <cp:revision>1</cp:revision>
  <dc:subject/>
  <dc:title>Workshop – Concept 1</dc:title>
</cp:coreProperties>
</file>