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structure change </w:t>
      </w:r>
    </w:p>
    <w:p>
      <w:pPr>
        <w:pStyle w:val="Normal"/>
        <w:rPr/>
      </w:pPr>
      <w:r>
        <w:rPr/>
      </w:r>
    </w:p>
    <w:p>
      <w:pPr>
        <w:pStyle w:val="Normal"/>
        <w:rPr/>
      </w:pPr>
      <w:r>
        <w:rPr/>
        <w:t>The structure will change for a better performance of the employees and employers. By reducing some redundant positions it will lead to less cost for salary. Some of the positions will have some reducing in the salaries. With the money that has been reduced of the salaries it will be used as investment for the company for larger costs like new machines.</w:t>
      </w:r>
    </w:p>
    <w:p>
      <w:pPr>
        <w:pStyle w:val="Normal"/>
        <w:rPr/>
      </w:pPr>
      <w:r>
        <w:rPr/>
      </w:r>
    </w:p>
    <w:p>
      <w:pPr>
        <w:pStyle w:val="Normal"/>
        <w:rPr/>
      </w:pPr>
      <w:r>
        <w:rPr/>
        <w:t>First of all the position of the CEO and the senior advisor stays the same only their salaries will be reduced. The salary of the CEO will be reduced with 20,000 pounds and it will become a salary of 40,000 pounds. The salary for the senior advisor will be reduced with 10,000 pounds and it will become a salary of 20,000 pounds</w:t>
      </w:r>
    </w:p>
    <w:p>
      <w:pPr>
        <w:pStyle w:val="Normal"/>
        <w:rPr/>
      </w:pPr>
      <w:r>
        <w:rPr/>
      </w:r>
    </w:p>
    <w:p>
      <w:pPr>
        <w:pStyle w:val="Normal"/>
        <w:rPr/>
      </w:pPr>
      <w:r>
        <w:rPr/>
        <w:t>The director production will downshift to the middle line manager’s position and have the responsibility of the assembling Chamberlain team of seventeen employees, because the current position of the director production is redundant. The salary of this director will be reduced with 20,000 pounds and will have a salary of 30,000 pounds.</w:t>
      </w:r>
    </w:p>
    <w:p>
      <w:pPr>
        <w:pStyle w:val="Normal"/>
        <w:rPr/>
      </w:pPr>
      <w:r>
        <w:rPr/>
        <w:t>For the new position of the director production a secretary-assistant will not be needed, therefore the current secretary-assistant of the director production will become the HR assistant of the HR manager. The current salary of the secretary-assistant will increase with 8,000 pounds for receiving a higher responsibility as the HR assistant of the HR manager. The salary of the HR assistant for the HR manager will be 17,000 pounds.</w:t>
      </w:r>
    </w:p>
    <w:p>
      <w:pPr>
        <w:pStyle w:val="Normal"/>
        <w:rPr>
          <w:color w:val="008000"/>
        </w:rPr>
      </w:pPr>
      <w:r>
        <w:rPr>
          <w:color w:val="008000"/>
        </w:rPr>
      </w:r>
    </w:p>
    <w:p>
      <w:pPr>
        <w:pStyle w:val="Normal"/>
        <w:rPr/>
      </w:pPr>
      <w:r>
        <w:rPr/>
        <w:t xml:space="preserve">The director personnel will change to the position of an HR manager. </w:t>
      </w:r>
    </w:p>
    <w:p>
      <w:pPr>
        <w:pStyle w:val="Normal"/>
        <w:rPr/>
      </w:pPr>
      <w:r>
        <w:rPr/>
        <w:t>The salary of the current director personnel will be reduced with 5,000 pounds and will have a salary of 25,000 pounds.</w:t>
      </w:r>
    </w:p>
    <w:p>
      <w:pPr>
        <w:pStyle w:val="Normal"/>
        <w:rPr/>
      </w:pPr>
      <w:r>
        <w:rPr/>
        <w:t>Furthermore the secretary of the director personnel will change to the position of executive assistant for the CEO, because the HR manager will have an HR assistant instead of a secretary. The current salary of the secretary will increase with 4,000 pounds for receiving a higher responsibility as the executive assistant for the CEO. The salary of the executive assistant for the CEO will be 18,000 pounds.</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The two current positions of the production chefs will change to the position of two production directors. The current production chef of the assembling Chamberlain team will be fired, because his position has been replaced by the current director production.</w:t>
      </w:r>
    </w:p>
    <w:p>
      <w:pPr>
        <w:pStyle w:val="Normal"/>
        <w:rPr/>
      </w:pPr>
      <w:r>
        <w:rPr/>
        <w:t>Nevertheless the salary of the production chef of the Valet assembling team will stay same for 20,000 pounds.</w:t>
      </w:r>
    </w:p>
    <w:p>
      <w:pPr>
        <w:pStyle w:val="Normal"/>
        <w:rPr/>
      </w:pPr>
      <w:r>
        <w:rPr/>
        <w:t>Furthermore there are some changes in the salaries of the assembling teams, because the teams are divided in low- tech (first teams) and high- tech (second teams). The teams who are high-tech are retrained for machine skills and they will receive are higher salary than the low-tech teams.</w:t>
      </w:r>
    </w:p>
    <w:p>
      <w:pPr>
        <w:pStyle w:val="Normal"/>
        <w:rPr/>
      </w:pPr>
      <w:r>
        <w:rPr/>
        <w:t>The salary of the first team of Chamberlain will be reduced with 5,00  pounds and have a salary of 10,000 pounds. For the second team of Chamberlain the salaries will increased with 1,000 pounds and the salaries will become 11,000 pounds.</w:t>
      </w:r>
    </w:p>
    <w:p>
      <w:pPr>
        <w:pStyle w:val="Normal"/>
        <w:rPr/>
      </w:pPr>
      <w:r>
        <w:rPr/>
        <w:t>For the assembling teams of Valet there will be only a reduction of 2,000 pounds for the first team and their salaries will become 10,000 pounds. For the second team of Valet there are no changes.</w:t>
      </w:r>
    </w:p>
    <w:p>
      <w:pPr>
        <w:pStyle w:val="Normal"/>
        <w:rPr/>
      </w:pPr>
      <w:r>
        <w:rPr/>
      </w:r>
    </w:p>
    <w:p>
      <w:pPr>
        <w:pStyle w:val="Normal"/>
        <w:rPr/>
      </w:pPr>
      <w:r>
        <w:rPr/>
        <w:t>For the reasons that the high-tech assembling teams need to be retrained for machine skills, there will be a trainer hired. The trainer stays permanent as a technology specialist in the company to update the skills of the employees. The salary for this technology specialist contains of 20,000 pounds.</w:t>
      </w:r>
    </w:p>
    <w:p>
      <w:pPr>
        <w:pStyle w:val="Normal"/>
        <w:rPr/>
      </w:pPr>
      <w:r>
        <w:rPr/>
      </w:r>
    </w:p>
    <w:p>
      <w:pPr>
        <w:pStyle w:val="Normal"/>
        <w:rPr/>
      </w:pPr>
      <w:r>
        <w:rPr/>
        <w:t>The controller of the finance department will change in to position of a finance director and downshift to the middle line manager’s position and have the responsibility of the finance department that consist six employees. The current salary of the controller will be reduced by 10,000 pounds and will have a salary of 30,000 pounds.</w:t>
      </w:r>
    </w:p>
    <w:p>
      <w:pPr>
        <w:pStyle w:val="Normal"/>
        <w:rPr/>
      </w:pPr>
      <w:r>
        <w:rPr/>
        <w:t>For the new position of the finance director an assistant-controller will not be required, therefore the current assistant-controller will join the team of the finance department. The current salary of the assistant-controller will be reduced with 15,000 pounds and will have a salary of 10,000 pounds like the rest of the team of the finance department.</w:t>
      </w:r>
    </w:p>
    <w:p>
      <w:pPr>
        <w:pStyle w:val="Normal"/>
        <w:rPr/>
      </w:pPr>
      <w:r>
        <w:rPr/>
      </w:r>
    </w:p>
    <w:p>
      <w:pPr>
        <w:pStyle w:val="Normal"/>
        <w:rPr/>
      </w:pPr>
      <w:r>
        <w:rPr/>
        <w:t>The department of marketing and sales will combined into one department for marketing &amp; PR with one director in charge. For this position the current head marketing will take the responsibility.</w:t>
      </w:r>
    </w:p>
    <w:p>
      <w:pPr>
        <w:pStyle w:val="Normal"/>
        <w:rPr/>
      </w:pPr>
      <w:r>
        <w:rPr/>
        <w:t>The head of sales will join the team of the marketing &amp; PR department. The salary of the head sales will be reduced with 2,500 pounds and have a salary of 15,000 pounds. The salaries of the current employees of the marketing and sales department stay the same at 14,000 and 15,000 pounds. In total the department of marketing &amp; PR will exist of seven employees and one director.</w:t>
      </w:r>
    </w:p>
    <w:p>
      <w:pPr>
        <w:pStyle w:val="Normal"/>
        <w:rPr/>
      </w:pPr>
      <w:r>
        <w:rPr/>
      </w:r>
    </w:p>
    <w:p>
      <w:pPr>
        <w:pStyle w:val="Normal"/>
        <w:rPr/>
      </w:pPr>
      <w:r>
        <w:rPr/>
        <w:t>Overall the line of middle managers exist of departments for accounting, production, marketing&amp; PR and a technology specialist.</w:t>
      </w:r>
    </w:p>
    <w:p>
      <w:pPr>
        <w:pStyle w:val="Normal"/>
        <w:rPr/>
      </w:pPr>
      <w:r>
        <w:rPr/>
      </w:r>
    </w:p>
    <w:p>
      <w:pPr>
        <w:pStyle w:val="Normal"/>
        <w:rPr>
          <w:color w:val="008000"/>
        </w:rPr>
      </w:pPr>
      <w:r>
        <w:rPr>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7:00:00Z</dcterms:created>
  <dc:creator>cgzhou</dc:creator>
  <dc:description/>
  <cp:keywords/>
  <dc:language>en-US</dc:language>
  <cp:lastModifiedBy>christine natalia</cp:lastModifiedBy>
  <dcterms:modified xsi:type="dcterms:W3CDTF">2007-12-19T17:00:00Z</dcterms:modified>
  <cp:revision>2</cp:revision>
  <dc:subject/>
  <dc:title>The structure change </dc:title>
</cp:coreProperties>
</file>