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eword</w:t>
        <w:br/>
        <w:t>  1. Swift company</w:t>
        <w:br/>
        <w:t>     1.1 the story</w:t>
        <w:br/>
        <w:t>     1.2 Company analysis</w:t>
        <w:br/>
        <w:t>     1.3 SWOT analysis</w:t>
        <w:br/>
        <w:t>     1.4 Recognition of problems, difficulties, and dilemmas</w:t>
        <w:br/>
        <w:t xml:space="preserve">   </w:t>
        <w:br/>
        <w:t>  2. Strategic analysis</w:t>
        <w:br/>
        <w:t>     2.1. Strategic objective</w:t>
        <w:br/>
        <w:t>     2.2 strategic direction- challenges</w:t>
        <w:br/>
        <w:t xml:space="preserve">   </w:t>
        <w:br/>
        <w:t>  3. HR issues</w:t>
        <w:br/>
        <w:t>     3.1 strategic issues</w:t>
        <w:br/>
        <w:t>     3.2 Ongoing HR issues</w:t>
        <w:br/>
        <w:t>     3.3 Possible outcomes</w:t>
        <w:br/>
        <w:t xml:space="preserve">   </w:t>
        <w:br/>
        <w:t>  4. Prioritizing the HR issues</w:t>
        <w:br/>
        <w:t>     4.1 Why it's first?</w:t>
        <w:br/>
        <w:t>     4.2 Strategic HRM workshop</w:t>
        <w:br/>
        <w:t xml:space="preserve">   </w:t>
        <w:br/>
        <w:t>  By the way, we also discussed about the following issues but they need to be carefully considered and deeply analyzed:</w:t>
        <w:br/>
        <w:t>  1. the HR goals</w:t>
        <w:br/>
        <w:t>     1.1 How to make the organization more efficiently</w:t>
        <w:br/>
        <w:t>     1.2 Motivate the staff (promotion)</w:t>
        <w:br/>
        <w:t>     1.3 Renovation of HR (training, hiring, firing...)</w:t>
        <w:br/>
        <w:t xml:space="preserve">   </w:t>
        <w:br/>
        <w:t>  If we set out the goals, we have to consider how to realize the goals and the possible outcomes. So think about these points of how to realize the goals</w:t>
        <w:br/>
        <w:t>  1. Reconstruction of organization structure (specific plan, the advantages of the new structure, the consequences of those changes)</w:t>
        <w:br/>
        <w:t xml:space="preserve">  2. Job descriptions </w:t>
        <w:br/>
        <w:t>  3. Budgets</w:t>
        <w:br/>
        <w:t>  4. Staff training program (Cost of training program)</w:t>
        <w:br/>
        <w:t>  5. Employee performance appraisal (specific for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8:27:00Z</dcterms:created>
  <dc:creator>christine natalia</dc:creator>
  <dc:description/>
  <cp:keywords/>
  <dc:language>en-US</dc:language>
  <cp:lastModifiedBy>christine natalia</cp:lastModifiedBy>
  <dcterms:modified xsi:type="dcterms:W3CDTF">2007-11-22T18:30:00Z</dcterms:modified>
  <cp:revision>2</cp:revision>
  <dc:subject/>
  <dc:title>Foreword</dc:title>
</cp:coreProperties>
</file>