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48630" cy="77704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8680" cy="7770600"/>
                          <a:chOff x="0" y="0"/>
                          <a:chExt cx="5548680" cy="7770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48680" cy="777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03040" y="4226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3800" y="569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9320" y="4226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8600" y="4226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73800" y="569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7800" y="4161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370880" y="4113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58680" y="5370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17160" y="2285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284560" y="504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03240" y="570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58600" y="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11520" y="569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0"/>
                            <a:ext cx="975960" cy="57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erry Swi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E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₤ 4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543480"/>
                            <a:ext cx="975960" cy="61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iant Dels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ccounting dire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₤ 3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543480"/>
                            <a:ext cx="975240" cy="68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avid Swi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or Produ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₤ 3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51680"/>
                            <a:ext cx="975960" cy="618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. Swift (senio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nior Advis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₤ 2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599480"/>
                            <a:ext cx="975960" cy="68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Elisabeth Delson-Swif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HR 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 ₤ 25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1360" y="562680"/>
                            <a:ext cx="975240" cy="693360"/>
                          </a:xfrm>
                          <a:prstGeom prst="roundRect">
                            <a:avLst>
                              <a:gd name="adj" fmla="val 20481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msa Alo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xecutive assistant ₤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8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627640"/>
                            <a:ext cx="975960" cy="570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ex Wayto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HR-assista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₤ 17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5257080"/>
                            <a:ext cx="97596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duction team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mberl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employ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verage w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₤ 11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High-tec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70840"/>
                            <a:ext cx="975240" cy="799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duction team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hamberla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employ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verage w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₤ 1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Low-tec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37200"/>
                            <a:ext cx="975960" cy="67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Finance departme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6 employ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₤ 1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3543480"/>
                            <a:ext cx="976680" cy="68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imon Tryto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or Produ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₤ 2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284520"/>
                            <a:ext cx="975960" cy="91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roduction team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a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 employ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verage w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₤ 1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Low-tec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6284520"/>
                            <a:ext cx="976680" cy="91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oduction team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Va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8 employ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verage wag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₤ 11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(High-tech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543480"/>
                            <a:ext cx="976680" cy="68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ze Alsom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or Marketing &amp; P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₤ 2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4457160"/>
                            <a:ext cx="976680" cy="72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rketing &amp; P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part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 employe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₤ 14.000/₤ 15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6.9pt;height:611.85pt" coordorigin="0,0" coordsize="8738,12237">
                <v:rect id="shape_0" stroked="f" o:allowincell="f" style="position:absolute;left:0;top:0;width:8737;height:122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24" stroked="t" o:allowincell="f" style="position:absolute;left:5989;top:66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8" stroked="t" o:allowincell="f" style="position:absolute;left:4368;top:8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6" stroked="t" o:allowincell="f" style="position:absolute;left:4188;top:66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4" stroked="t" o:allowincell="f" style="position:absolute;left:4187;top:66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2" stroked="t" o:allowincell="f" style="position:absolute;left:4368;top:8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0" stroked="t" o:allowincell="f" style="position:absolute;left:768;top:655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6" stroked="t" o:allowincell="f" style="position:absolute;left:2159;top:64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4" stroked="t" o:allowincell="f" style="position:absolute;left:2927;top:845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0" stroked="t" o:allowincell="f" style="position:absolute;left:6169;top:359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3598;top:79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4319;top: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257;top:8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187;top: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270;top:89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3599;top:0;width:1536;height:8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erry Swif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E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₤ 40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0;top:5580;width:1536;height:9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iant Dels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ccounting direct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₤ 30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1620;top:5580;width:1535;height:10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avid Swif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or Produ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₤ 30.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1260;top:1184;width:1536;height:9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. Swift (senior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nior Adviso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₤ 20.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5400;top:2519;width:1536;height:107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Elisabeth Delson-Swif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HR 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 ₤ 25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5939;top:886;width:1535;height:10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msa Alo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xecutive assistant ₤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8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5400;top:4138;width:1536;height:89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ex Wayto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HR-assista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₤ 17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3" fillcolor="#bbe0e3" stroked="t" o:allowincell="f" style="position:absolute;left:1979;top:8279;width:1536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duction team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mberl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employe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verage w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₤ 11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High-tech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5" fillcolor="#bbe0e3" stroked="t" o:allowincell="f" style="position:absolute;left:0;top:8458;width:1535;height:12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duction team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hamberlai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employe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verage w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₤ 10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Low-tech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9" fillcolor="#bbe0e3" stroked="t" o:allowincell="f" style="position:absolute;left:0;top:6673;width:1536;height:10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Finance departme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6 employe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₤ 10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3419;top:5580;width:1537;height:10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imon Tryto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or Produc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₤ 20.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2520;top:9897;width:1536;height:14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roduction team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al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 employe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verage w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₤ 10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Low-tech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4679;top:9897;width:1537;height:14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oduction team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Vale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8 employe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verage wag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₤ 11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(High-tech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7" fillcolor="#bbe0e3" stroked="t" o:allowincell="f" style="position:absolute;left:5220;top:5580;width:1537;height:10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ze Alsom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or Marketing &amp; P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₤ 20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3" fillcolor="#bbe0e3" stroked="t" o:allowincell="f" style="position:absolute;left:5220;top:7019;width:1537;height:11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rketing &amp; P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part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 employe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₤ 14.000/₤ 15.0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16:59:00Z</dcterms:created>
  <dc:creator>cgzhou</dc:creator>
  <dc:description/>
  <cp:keywords/>
  <dc:language>en-US</dc:language>
  <cp:lastModifiedBy>christine natalia</cp:lastModifiedBy>
  <dcterms:modified xsi:type="dcterms:W3CDTF">2007-12-19T16:59:00Z</dcterms:modified>
  <cp:revision>2</cp:revision>
  <dc:subject/>
  <dc:title> </dc:title>
</cp:coreProperties>
</file>