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ccenture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High Performance, Delivered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ccenture Pte Ltd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  <w:t>Job Description in Result Driven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ob Title</w:t>
        <w:tab/>
        <w:tab/>
        <w:t>: HR analyst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epartment</w:t>
        <w:tab/>
        <w:t>: HR department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orts to</w:t>
        <w:tab/>
        <w:t>: HR manager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orks with</w:t>
        <w:tab/>
        <w:t>: All department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 Narrow" w:ascii="Arial Narrow" w:hAnsi="Arial Narrow"/>
          <w:caps/>
          <w:sz w:val="22"/>
          <w:szCs w:val="22"/>
          <w:u w:val="single"/>
        </w:rPr>
        <w:t>Job summary</w:t>
      </w:r>
      <w:r>
        <w:rPr>
          <w:rFonts w:cs="Arial Narrow" w:ascii="Arial Narrow" w:hAnsi="Arial Narrow"/>
          <w:sz w:val="22"/>
          <w:szCs w:val="22"/>
          <w:u w:val="single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pports general human resource activities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caps/>
          <w:sz w:val="22"/>
          <w:szCs w:val="22"/>
          <w:u w:val="single"/>
        </w:rPr>
      </w:pPr>
      <w:r>
        <w:rPr>
          <w:rFonts w:cs="Arial Narrow" w:ascii="Arial Narrow" w:hAnsi="Arial Narrow"/>
          <w:caps/>
          <w:sz w:val="22"/>
          <w:szCs w:val="22"/>
          <w:u w:val="single"/>
        </w:rPr>
        <w:t>Essential Duties and responsibilit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ssisting major HR proces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ilding career development of all employ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upporting performance feedback process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solve personnel issues occurred in the comp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nsuring the compliance between HR policy and Accenture poli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upporting the integration of new joiner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oordinating the termination proces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dating all personnel changes in the compan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pdating Human Resources system and dat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pdating HR management matter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Coordinating the implementation of people programs and initiativ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onitoring supply and demand of assigned personnel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caps/>
          <w:sz w:val="22"/>
          <w:szCs w:val="22"/>
          <w:u w:val="single"/>
        </w:rPr>
        <w:t>Qualifications: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Education and/or experienc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+ years relevant work experience, preferably hands-on employee relations experi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sess a degree in human resource fiel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fessional skill requirements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Language skill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od communication (written and oral) and interpersonal skil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od customer service skil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Good negotiation, influence, mediation, and conflict management skills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ther abiliti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ady to be located in Singapo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ility to meet travel require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ven ability to work independently and as a team membe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bility to be flexible and work analytically In a problem-solving environ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ust display professionalism and confide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g organizational, multi-tasking, and time-management skil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Good insight in Accenture business industry; </w:t>
      </w:r>
      <w:r>
        <w:rPr>
          <w:rFonts w:cs="Arial" w:ascii="Arial Narrow" w:hAnsi="Arial Narrow"/>
          <w:color w:val="000000"/>
          <w:sz w:val="22"/>
          <w:szCs w:val="22"/>
        </w:rPr>
        <w:t>global management consulting, technology services and outsourcing company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19:59:00Z</dcterms:created>
  <dc:creator>Riri Putrianti</dc:creator>
  <dc:description/>
  <cp:keywords/>
  <dc:language>en-US</dc:language>
  <cp:lastModifiedBy>christine natalia</cp:lastModifiedBy>
  <dcterms:modified xsi:type="dcterms:W3CDTF">2007-09-23T19:59:00Z</dcterms:modified>
  <cp:revision>2</cp:revision>
  <dc:subject/>
  <dc:title>Accenture</dc:title>
</cp:coreProperties>
</file>