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Michael Page International 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720" w:hanging="0"/>
        <w:jc w:val="both"/>
        <w:rPr>
          <w:color w:val="444444"/>
          <w:sz w:val="22"/>
          <w:szCs w:val="22"/>
          <w:lang w:val="en-GB"/>
        </w:rPr>
      </w:pPr>
      <w:r>
        <w:rPr>
          <w:color w:val="444444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Job Description in Result Driven</w:t>
      </w:r>
    </w:p>
    <w:p>
      <w:pPr>
        <w:pStyle w:val="Normal"/>
        <w:ind w:firstLine="72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20"/>
        <w:rPr/>
      </w:pPr>
      <w:r>
        <w:rPr/>
        <w:t>Job Title</w:t>
        <w:tab/>
        <w:t xml:space="preserve">; Graduate Recruitment Consultant </w:t>
      </w:r>
    </w:p>
    <w:p>
      <w:pPr>
        <w:pStyle w:val="Normal"/>
        <w:ind w:firstLine="720"/>
        <w:rPr/>
      </w:pPr>
      <w:r>
        <w:rPr/>
        <w:t>Department</w:t>
        <w:tab/>
        <w:t xml:space="preserve">: HR Department </w:t>
      </w:r>
    </w:p>
    <w:p>
      <w:pPr>
        <w:pStyle w:val="Normal"/>
        <w:ind w:firstLine="720"/>
        <w:rPr/>
      </w:pPr>
      <w:r>
        <w:rPr/>
        <w:t>Report to</w:t>
        <w:tab/>
        <w:t>: HR Manager</w:t>
      </w:r>
    </w:p>
    <w:p>
      <w:pPr>
        <w:pStyle w:val="Normal"/>
        <w:ind w:firstLine="720"/>
        <w:rPr/>
      </w:pPr>
      <w:r>
        <w:rPr/>
        <w:t>Works with</w:t>
        <w:tab/>
        <w:t xml:space="preserve">: All Departments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JOB SUMMARY:</w:t>
      </w:r>
    </w:p>
    <w:p>
      <w:pPr>
        <w:pStyle w:val="Normal"/>
        <w:ind w:left="720" w:hanging="0"/>
        <w:rPr/>
      </w:pPr>
      <w:r>
        <w:rPr/>
        <w:t>Support and maintain the human resources activiti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ESSENTIAL DUTIES AND RESPONSIBILITIES: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Analyze industrial and population content of communities to determine the requirements for recruiting programs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 xml:space="preserve">Develop and maintain long-term contacts with representatives and the general public. 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 xml:space="preserve">Improve techniques for disseminating recruiting information 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 xml:space="preserve">Coordinate recruiting activities with all appropriate specialists. 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 xml:space="preserve">Be familiar with unit recruiting operations plan to include goals and objectives. 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QUALIFICATIONS: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Education and/or experience: 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1 (or more) years relevant work experience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Possess  a degree in Human Resource field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 xml:space="preserve">Professional skill requirements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 xml:space="preserve">Language skills: 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Good in interpersonal skills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Good in communication (written and oral)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 xml:space="preserve">Able to speak clearly and effectively 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Demonstrate a positive attitude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Other abilities: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 xml:space="preserve">Ready to be located in locations such as New York, London, Tokyo and Rio de Janeiro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bility to work independently and as a team member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ady to have some on-going training from mentor and manager 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20:08:00Z</dcterms:created>
  <dc:creator>christine natalia</dc:creator>
  <dc:description/>
  <cp:keywords/>
  <dc:language>en-US</dc:language>
  <cp:lastModifiedBy>christine natalia</cp:lastModifiedBy>
  <dcterms:modified xsi:type="dcterms:W3CDTF">2007-09-23T20:09:00Z</dcterms:modified>
  <cp:revision>1</cp:revision>
  <dc:subject/>
  <dc:title>Michael Page International </dc:title>
</cp:coreProperties>
</file>