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GB"/>
        </w:rPr>
      </w:pPr>
      <w:r>
        <w:rPr>
          <w:rFonts w:cs="Arial" w:ascii="Arial" w:hAnsi="Arial"/>
          <w:sz w:val="20"/>
          <w:szCs w:val="20"/>
          <w:lang w:val="en-GB"/>
        </w:rPr>
        <w:t>19 September 2007</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ear Mr. Sterk and Mr. Vink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Well, while Mr. Sterk gave the assignment about drawing an animal that describe me the most, at the same time, suddenly appear in my mind a rabbit. And then I drew a dog, a pig and a monkey. Well, I can not decide which animal is suitable with my personality. The first time, I drew a rabbit with long body which mean I want to combine the animals into one picture but I can not. Then, I decided to draw it separately. </w:t>
      </w:r>
    </w:p>
    <w:p>
      <w:pPr>
        <w:pStyle w:val="Normal"/>
        <w:rPr/>
      </w:pPr>
      <w:r>
        <w:rPr>
          <w:rFonts w:cs="Arial" w:ascii="Arial" w:hAnsi="Arial"/>
          <w:sz w:val="20"/>
          <w:szCs w:val="20"/>
          <w:lang w:val="en-GB"/>
        </w:rPr>
        <w:t xml:space="preserve">I think rabbit quite describe who I am. As I know, rabbit is an animal which is quite and kind of soft animal. And, a rabbit is more include in ‘house pet’. The relation with me is, I like to stay at home and spend time with my parents and family. Any activity that could be done together as a family, I like it. Even it is gardening, cleans the house, or just have some pizza together and watched our favourite film. So, just like who I am in the daily day, I am a quite person, but I would like to be a person who is talkative (of course in a good reason and good way). I see myself as a nice and kind person. I can be a friend of anybody including old people. If you do not disturb the rabbit, it will not bite you and if you treat the rabbit nicely and play with it softly, then it will become your friend. Just the same as human being, a person will be kind to people around his/her if they treat him/her nicely. </w:t>
      </w:r>
    </w:p>
    <w:p>
      <w:pPr>
        <w:pStyle w:val="Normal"/>
        <w:rPr>
          <w:rFonts w:ascii="Arial" w:hAnsi="Arial" w:cs="Arial"/>
          <w:sz w:val="20"/>
          <w:szCs w:val="20"/>
          <w:lang w:val="en-GB"/>
        </w:rPr>
      </w:pPr>
      <w:r>
        <w:rPr>
          <w:rFonts w:cs="Arial" w:ascii="Arial" w:hAnsi="Arial"/>
          <w:sz w:val="20"/>
          <w:szCs w:val="20"/>
          <w:lang w:val="en-GB"/>
        </w:rPr>
        <w:t xml:space="preserve">If somebody treated me bad and act not nice to me, then he will become my enemy. I do not care who he/her is. I can be dangerous for people around me because when I felt hurt and insecure I will protect myself as tight as possible. If I could attack the person back, I will do it to make me feel free because of what he/she did to me. Of course it is not like fight physically with the person who hurt me, but, I will do something else to attack he/she back. It is happen in the real days, and I know it from my mom. She told me that I will be a very bad person when I feel insecure and I feel dangerous no matter what. My mom said that I become a very bad girl in that situation, it is not like me as usual. And I think it is normal. People would do the same thing like I do if they were feel insecure, they need to build a very high wall to protect their self and to prevent if the same thing would not happen to he/she again. </w:t>
      </w:r>
    </w:p>
    <w:p>
      <w:pPr>
        <w:pStyle w:val="Normal"/>
        <w:rPr>
          <w:rFonts w:ascii="Arial" w:hAnsi="Arial" w:cs="Arial"/>
          <w:sz w:val="20"/>
          <w:szCs w:val="20"/>
          <w:lang w:val="en-GB"/>
        </w:rPr>
      </w:pPr>
      <w:r>
        <w:rPr>
          <w:rFonts w:cs="Arial" w:ascii="Arial" w:hAnsi="Arial"/>
          <w:sz w:val="20"/>
          <w:szCs w:val="20"/>
          <w:lang w:val="en-GB"/>
        </w:rPr>
        <w:t>A pig, I do not know why I picked a pig as ‘my symbol’ to describe myself. I think the first one, I like this animal, especially pig baby. Also I collect some girl’s things which are shape of a pig, example, a house sandal, an agenda with pig picture, a pig dolls, pig stickers, pig keychain, etc. Beside that, as Chinese and Indonesian tradition says that a pig is a lazy animal because it only eat and sleep. Here, I want to give an example what is the relation with me, when it is weekend, sometimes I just want to stay at home and doing nothing. I do not want to do such heavy activity because I want to have relaxed and enjoy my weekend without worry about things.</w:t>
      </w:r>
    </w:p>
    <w:p>
      <w:pPr>
        <w:pStyle w:val="Normal"/>
        <w:rPr>
          <w:rFonts w:ascii="Arial" w:hAnsi="Arial" w:cs="Arial"/>
          <w:sz w:val="20"/>
          <w:szCs w:val="20"/>
          <w:lang w:val="en-GB"/>
        </w:rPr>
      </w:pPr>
      <w:r>
        <w:rPr>
          <w:rFonts w:cs="Arial" w:ascii="Arial" w:hAnsi="Arial"/>
          <w:sz w:val="20"/>
          <w:szCs w:val="20"/>
          <w:lang w:val="en-GB"/>
        </w:rPr>
        <w:t xml:space="preserve">The last is the picture of a monkey. I like monkey anyway. It is an active and clever animal. Yes, it is. This is also the part of me, I want to have good personality such as active in any profession, any situation and anytime. I want to be an active person and have wide knowledge, not only know about something but the whole things and thinking with smart way. </w:t>
      </w:r>
    </w:p>
    <w:p>
      <w:pPr>
        <w:pStyle w:val="Normal"/>
        <w:rPr>
          <w:rFonts w:ascii="Arial" w:hAnsi="Arial" w:cs="Arial"/>
          <w:sz w:val="20"/>
          <w:szCs w:val="20"/>
          <w:lang w:val="en-GB"/>
        </w:rPr>
      </w:pPr>
      <w:r>
        <w:rPr>
          <w:rFonts w:cs="Arial" w:ascii="Arial" w:hAnsi="Arial"/>
          <w:sz w:val="20"/>
          <w:szCs w:val="20"/>
          <w:lang w:val="en-GB"/>
        </w:rPr>
        <w:t>This is all about my description about myself. I would like to have the feedback from you. Thank you.</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Your faithfully,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riz.</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08:00Z</dcterms:created>
  <dc:creator>christine natalia</dc:creator>
  <dc:description/>
  <cp:keywords/>
  <dc:language>en-US</dc:language>
  <cp:lastModifiedBy>christine natalia</cp:lastModifiedBy>
  <dcterms:modified xsi:type="dcterms:W3CDTF">2007-09-19T18:55:00Z</dcterms:modified>
  <cp:revision>2</cp:revision>
  <dc:subject/>
  <dc:title>19 September 2007</dc:title>
</cp:coreProperties>
</file>