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3 October 2007</w:t>
      </w:r>
    </w:p>
    <w:p>
      <w:pPr>
        <w:pStyle w:val="Normal"/>
        <w:rPr>
          <w:lang w:val="en-GB"/>
        </w:rPr>
      </w:pPr>
      <w:r>
        <w:rPr>
          <w:lang w:val="en-GB"/>
        </w:rPr>
      </w:r>
    </w:p>
    <w:p>
      <w:pPr>
        <w:pStyle w:val="Normal"/>
        <w:rPr>
          <w:lang w:val="en-GB"/>
        </w:rPr>
      </w:pPr>
      <w:r>
        <w:rPr>
          <w:lang w:val="en-GB"/>
        </w:rPr>
        <w:t>From: Christine Natalia</w:t>
      </w:r>
    </w:p>
    <w:p>
      <w:pPr>
        <w:pStyle w:val="Normal"/>
        <w:rPr>
          <w:lang w:val="en-GB"/>
        </w:rPr>
      </w:pPr>
      <w:r>
        <w:rPr>
          <w:lang w:val="en-GB"/>
        </w:rPr>
        <w:t xml:space="preserve">For   : Grace </w:t>
      </w:r>
    </w:p>
    <w:p>
      <w:pPr>
        <w:pStyle w:val="Normal"/>
        <w:rPr>
          <w:lang w:val="en-GB"/>
        </w:rPr>
      </w:pPr>
      <w:r>
        <w:rPr>
          <w:lang w:val="en-GB"/>
        </w:rPr>
      </w:r>
    </w:p>
    <w:p>
      <w:pPr>
        <w:pStyle w:val="Normal"/>
        <w:rPr>
          <w:lang w:val="en-GB"/>
        </w:rPr>
      </w:pPr>
      <w:r>
        <w:rPr>
          <w:lang w:val="en-GB"/>
        </w:rPr>
      </w:r>
    </w:p>
    <w:p>
      <w:pPr>
        <w:pStyle w:val="Normal"/>
        <w:ind w:firstLine="720"/>
        <w:rPr>
          <w:lang w:val="en-GB"/>
        </w:rPr>
      </w:pPr>
      <w:r>
        <w:rPr>
          <w:lang w:val="en-GB"/>
        </w:rPr>
        <w:t xml:space="preserve">Honestly, I do not really know about you. I just know you somewhere last year and after that say hi each other (if I am not wrong). Then sometimes I met you in the badminton court and of course around the school. Not so much thing I can describe about you, but I will put as much information as possible that I know about you. From your appearance and now we are in the same class of HRQM stream, and then I think I could give some description about you. </w:t>
      </w:r>
    </w:p>
    <w:p>
      <w:pPr>
        <w:pStyle w:val="Normal"/>
        <w:ind w:firstLine="720"/>
        <w:rPr>
          <w:lang w:val="en-GB"/>
        </w:rPr>
      </w:pPr>
      <w:r>
        <w:rPr>
          <w:lang w:val="en-GB"/>
        </w:rPr>
        <w:t xml:space="preserve">Well, I drew an animal to describe your personality and your character by a squirrel.  Why did I choose a squirrel as an animal which is suitable with your personality? </w:t>
      </w:r>
    </w:p>
    <w:p>
      <w:pPr>
        <w:pStyle w:val="Normal"/>
        <w:rPr/>
      </w:pPr>
      <w:r>
        <w:rPr>
          <w:lang w:val="en-GB"/>
        </w:rPr>
        <w:t xml:space="preserve">That would be your question when you have and see the picture of animal that I drew. I think squirrel is really matched with your personality because just like we know that a squirrel is an animal which is frisky and active animal. According to me, by the appearance itself, squirrel is a cute and sweet animal. It is also like you. According to me, you are a nice and kind person. You like to help people and make a sociality with people. You do not choose in making friends even they are black or white or yellow skin. It is really nice to talk with you and having a friend like you, based what I see until now. You are an easy-going person and active person. You like to talk and share stories with friends if they asked you or if they already getting know about you. But, from your appearance, you are tending to be quieter person but when you meet your friends, then the real you will come up. Like more Asian people, they are listening more than talk. And it character is in you. Generally, a squirrel is a clever and persistent animal. It criteria has in you. You are a smart girl with knowledge and you know what are you talking about, you are not a person that are just say the words out without think of it first. Based on me, you have a strong willing. If you want something and it should be done or you have to get it, then you would such a plan and things to get it or to done it. So, it means that you are a person who does your task on-time and not to delay the process of the things. You are a cheerful person and like to smile to others. So, it makes you become a friendly person. You are open and accept whoever your friend and the way they are. You are an active person and try to be active as possible as you can. You will directly asked a question to teacher or friends when you do not sure about things that you heard before and you will make sure it by asking it by yourself. You are an independent person. It can see by the way you are talking and your behaviour. </w:t>
      </w:r>
    </w:p>
    <w:p>
      <w:pPr>
        <w:pStyle w:val="Normal"/>
        <w:rPr>
          <w:lang w:val="en-GB"/>
        </w:rPr>
      </w:pPr>
      <w:r>
        <w:rPr>
          <w:lang w:val="en-GB"/>
        </w:rPr>
        <w:tab/>
        <w:t>Well, that’s all what I could describe about you and why do I draw a squirrel to describe your personality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1:52:00Z</dcterms:created>
  <dc:creator>christine natalia</dc:creator>
  <dc:description/>
  <cp:keywords/>
  <dc:language>en-US</dc:language>
  <cp:lastModifiedBy>christine natalia</cp:lastModifiedBy>
  <dcterms:modified xsi:type="dcterms:W3CDTF">2007-10-03T23:29:00Z</dcterms:modified>
  <cp:revision>2</cp:revision>
  <dc:subject/>
  <dc:title>3 October 2007</dc:title>
</cp:coreProperties>
</file>