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lang w:val="en-GB"/>
        </w:rPr>
        <w:t>From the Kolb’s test that I did, the picture says that I have 20 for Concrete Experience, 17 for Reflective Observation, 14 for Abstract Conceptualisation, and 12 for Active Experimentation. Honestly, I am not an active person. I would prefer be passive, instead of active. Actually, inside my heart, I would like to become an active person just like friends around me. I do not know does it because of the cultural background because I am an Asian or because the environment has made my personality or because I just do not want to be an active person?</w:t>
      </w:r>
    </w:p>
    <w:p>
      <w:pPr>
        <w:pStyle w:val="Normal"/>
        <w:spacing w:lineRule="auto" w:line="360"/>
        <w:ind w:firstLine="720"/>
        <w:rPr>
          <w:lang w:val="en-GB"/>
        </w:rPr>
      </w:pPr>
      <w:r>
        <w:rPr>
          <w:lang w:val="en-GB"/>
        </w:rPr>
        <w:t xml:space="preserve">Sometimes I do not want really to get involved in an event. But, it does not mean that I am an anti-social person. I just feel that the responsibility that I would carry is bigger that what I expected. And I am a person that has no enough brave to take the risks. </w:t>
      </w:r>
    </w:p>
    <w:p>
      <w:pPr>
        <w:pStyle w:val="Normal"/>
        <w:spacing w:lineRule="auto" w:line="360"/>
        <w:ind w:firstLine="720"/>
        <w:rPr/>
      </w:pPr>
      <w:r>
        <w:rPr>
          <w:lang w:val="en-GB"/>
        </w:rPr>
        <w:t xml:space="preserve">I am afraid to be adult. That is the biggest problem that I deal with. In my mind, there is always the negative thinking about being adult. A lot of responsibility, duties and should be more mature. Of course I know and I realize that one day I will become an adult woman soon, then I will have my own family and I have to stand with my own feet. Until this time, I always have a thinking that I am still a girl, I do not want to live apart from my parents and my family and I always asked for them opinion and what they think is right for me or not, then after that, I will think it again by myself. Usually, I made my decision because the opinion from people around me, then I will pick and choose which one is the most suitable for me. </w:t>
      </w:r>
    </w:p>
    <w:p>
      <w:pPr>
        <w:pStyle w:val="Normal"/>
        <w:spacing w:lineRule="auto" w:line="360"/>
        <w:ind w:firstLine="720"/>
        <w:rPr/>
      </w:pPr>
      <w:r>
        <w:rPr>
          <w:lang w:val="en-GB"/>
        </w:rPr>
        <w:t xml:space="preserve">Well, I can not say that the result of the test is suitable with my personality, but most of the results are true. I am a person who always using feeling and sense during taking a decision. I am a moody person, which means that I am still stable, I still could not control my emotion well. Sometimes, I get angry at something easily and crying easily. That’s why no wonder my parents always asked me, guide me, and tell me tend to be more adult. Honestly, when I reflect and write this reflection, I feel guilty and ashamed. </w:t>
      </w:r>
    </w:p>
    <w:p>
      <w:pPr>
        <w:pStyle w:val="Normal"/>
        <w:spacing w:lineRule="auto" w:line="360"/>
        <w:ind w:firstLine="720"/>
        <w:rPr>
          <w:lang w:val="en-GB"/>
        </w:rPr>
      </w:pPr>
      <w:r>
        <w:rPr>
          <w:lang w:val="en-GB"/>
        </w:rPr>
        <w:t>I can easily crying when I watched sad movies and I could easily get touched from people’s story about his or her life. That’s why I no wonder could say that in myself, I have more emotion rather than the rest. Actually, it is not a good thing to be proud of. Sometimes, I also proud of myself because I can easily hang-out with friends and share what I feel  instead of some friends that can not share what is her or his feelings and get difficulties in make a social life with people around them.</w:t>
      </w:r>
    </w:p>
    <w:p>
      <w:pPr>
        <w:pStyle w:val="Normal"/>
        <w:spacing w:lineRule="auto" w:line="360"/>
        <w:ind w:firstLine="720"/>
        <w:rPr>
          <w:lang w:val="en-GB"/>
        </w:rPr>
      </w:pPr>
      <w:r>
        <w:rPr>
          <w:lang w:val="en-GB"/>
        </w:rPr>
        <w:t xml:space="preserve">I really would like to change my personality step by step. I want to change my habit, the way I see and think about something and how I make decision for my own good. Just like Mr. Vinke says, even he is a ‘yellow person’, he could pretend as a ‘blue or green person’. I have a friend, he told me that actually he is a ‘yellow person’ but he always all the time pretend to be more organized in manage his time to study and could priority which one has to be the first. Because before, I thought that he is a ‘blue and green person’ but I am totally wrong about him. Now, I promise to myself that I want learn and try to manage my time efficiently and organize my study well. </w:t>
      </w:r>
    </w:p>
    <w:p>
      <w:pPr>
        <w:pStyle w:val="Normal"/>
        <w:spacing w:lineRule="auto" w:line="360"/>
        <w:ind w:firstLine="720"/>
        <w:rPr>
          <w:lang w:val="en-GB"/>
        </w:rPr>
      </w:pPr>
      <w:r>
        <w:rPr>
          <w:lang w:val="en-GB"/>
        </w:rPr>
        <w:t>Well, it is my reflection about the ‘psychology test’ and if you don’t mind, I would like to get a feedback from you.</w:t>
      </w:r>
    </w:p>
    <w:p>
      <w:pPr>
        <w:pStyle w:val="Normal"/>
        <w:spacing w:lineRule="auto" w:line="360"/>
        <w:ind w:firstLine="720"/>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0:30:00Z</dcterms:created>
  <dc:creator>christine natalia</dc:creator>
  <dc:description/>
  <cp:keywords/>
  <dc:language>en-US</dc:language>
  <cp:lastModifiedBy>christine natalia</cp:lastModifiedBy>
  <dcterms:modified xsi:type="dcterms:W3CDTF">2007-09-11T21:07:00Z</dcterms:modified>
  <cp:revision>2</cp:revision>
  <dc:subject/>
  <dc:title>From the Kolb’s test that I did, the picture says that I have 20 for Concrete Experience, 17 for Reflective Observation, 14 for Abstract Conceptualisation, and 12 for Active Experimentation</dc:title>
</cp:coreProperties>
</file>