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19 September 200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ar teachers,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rom what I had at the class today, I learned and I realized that I and my fellow students are not prepared yet for the Job Description and did not prepare or knowing what is the good criteria to hire an employee. Even I and my classmates put in the criteria which are not important at all to the list. It is embarrassed for me, actually. Because I know the teachers want his students prepared and know about the material which is discussed in the class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ell, I honestly was not sure and nervous while answering the questions because I was thinking that I am afraid that if my answer is not correct and not satisfied at all. Well, I did not satisfy at all the way I answered because I did not know about the material and did not prepared well before. I just read few pages and it did not even finished yet. And after what happened during the class, I know how far I understood and get the point what the teachers told about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en-GB"/>
        </w:rPr>
        <w:t xml:space="preserve">I feel that my fellow students are more know about the material of the subject instead of me. Is this because they prepare a lot before the class or do they have more knowledge from me? Well, I am just going to 19, but, I think it is not a reason why my fellow students have more knowledge from me. Well, I at least now I learn that I should prepare all the time. It is not only useful for this moment, but also for later. Especially when I have my placement, there, my ability and my knowledge would be test and my skills need to be prove by the way I worked and the way I solve the problems. I have to survive from now on because the next cluster would be harder than this moment. It would be better if I could use this as experienced and lesson for today and the next day, so, I could be better day by day. Then, it will make me easier while doing my placement and exchange program and if I were lucky and I have good education background and I have the things in my mind, maybe I could be hire in a company where I do really want to work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nd this all my point of view about what I learned today during the classes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rs truly,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ristine Natali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0:27:00Z</dcterms:created>
  <dc:creator>christine natalia</dc:creator>
  <dc:description/>
  <cp:keywords/>
  <dc:language>en-US</dc:language>
  <cp:lastModifiedBy>christine natalia</cp:lastModifiedBy>
  <dcterms:modified xsi:type="dcterms:W3CDTF">2007-09-19T21:15:00Z</dcterms:modified>
  <cp:revision>2</cp:revision>
  <dc:subject/>
  <dc:title>19 September 2007</dc:title>
</cp:coreProperties>
</file>