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lang w:val="en-GB"/>
        </w:rPr>
      </w:pPr>
      <w:r>
        <w:rPr>
          <w:rFonts w:cs="Lucida Calligraphy" w:ascii="Lucida Calligraphy" w:hAnsi="Lucida Calligraphy"/>
          <w:lang w:val="en-GB"/>
        </w:rPr>
        <w:t>Who am I?</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rPr>
          <w:sz w:val="22"/>
          <w:szCs w:val="22"/>
          <w:lang w:val="en-GB"/>
        </w:rPr>
      </w:pPr>
      <w:r>
        <w:rPr>
          <w:sz w:val="22"/>
          <w:szCs w:val="22"/>
          <w:lang w:val="en-GB"/>
        </w:rPr>
        <w:t xml:space="preserve">How can I describe myself? Who am I?? </w:t>
      </w:r>
    </w:p>
    <w:p>
      <w:pPr>
        <w:pStyle w:val="Normal"/>
        <w:spacing w:lineRule="auto" w:line="360"/>
        <w:ind w:firstLine="708"/>
        <w:rPr>
          <w:sz w:val="22"/>
          <w:szCs w:val="22"/>
          <w:lang w:val="en-GB"/>
        </w:rPr>
      </w:pPr>
      <w:r>
        <w:rPr>
          <w:sz w:val="22"/>
          <w:szCs w:val="22"/>
          <w:lang w:val="en-GB"/>
        </w:rPr>
        <w:t>Actually, it is a difficult question to be answered. I was born in a city Jambi, Indonesia. I was born in a middle-average family. My father has his own company and he is doing electronic business. I am the eldest and I have 3 sisters.</w:t>
      </w:r>
    </w:p>
    <w:p>
      <w:pPr>
        <w:pStyle w:val="Normal"/>
        <w:spacing w:lineRule="auto" w:line="360"/>
        <w:ind w:firstLine="708"/>
        <w:rPr/>
      </w:pPr>
      <w:r>
        <w:rPr>
          <w:sz w:val="22"/>
          <w:szCs w:val="22"/>
          <w:lang w:val="en-GB"/>
        </w:rPr>
        <w:t xml:space="preserve">I was going to private school while I completed my study until senior high school. My sisters go to the same school as well because it is one of the favourite schools. The education, friends, and staff of teachers also could be saying in a good quality. </w:t>
      </w:r>
    </w:p>
    <w:p>
      <w:pPr>
        <w:pStyle w:val="Normal"/>
        <w:spacing w:lineRule="auto" w:line="360"/>
        <w:ind w:firstLine="708"/>
        <w:rPr>
          <w:sz w:val="22"/>
          <w:szCs w:val="22"/>
          <w:lang w:val="en-GB"/>
        </w:rPr>
      </w:pPr>
      <w:r>
        <w:rPr>
          <w:sz w:val="22"/>
          <w:szCs w:val="22"/>
          <w:lang w:val="en-GB"/>
        </w:rPr>
        <w:t xml:space="preserve">I am a stubborn person, according to my mother. She said that my head such made from a stone because when she give me advice, I ignore it until I experienced the things  by my own, then I will believe what she had say to me. I am childish, more than my sisters, my mother said. I get difficulties to handle my emotions and my problems. I prefer to cry when I have a problem which is according to me it is hard. I am a sensitive person and I do not know it is good point of weak point of me. In general, I am a cheerful person and like to socialisation with people, but can easily get stressed under pressure. If I am in under pressure situation I am going to starting crying, after that most of the time I feel more relieve after crying. I tend to see the negative side of things, even though once in a while the opposite occurs. I am a tidy person, I like to put my things orderly. But, surprisingly it is opposite of my character when organizing my tasks.  I tend to put off things to do a later until it becomes critical situation. But, when I wanted things should have be done, which is out of my tasks, and I have to do it now, then I will do it now, no matter the situation. Why don’t these come for my tasks instead of not necessary things? I act based on my feeling and it is true because I did HBDI profile and I can see that I am a very red person, I will act emotional instead of rational when facing the problems. Ordinarily, I am a caring person. I care about my family, my friends and I could be a friend of anyone. I think only this is the positive side in me. And, I get difficulties to manage my time to studying. I have a plan with me and mostly it didn’t work fully. Every time I try to focus and studying, I feel not in the mood, not concentrate and easily being disturb. It is really make me sick of it. I tried to focus, but, it is so hard then I give up, doing things else and then starting to study again and the time is not enough. I am lack of time management. </w:t>
      </w:r>
    </w:p>
    <w:p>
      <w:pPr>
        <w:pStyle w:val="Normal"/>
        <w:spacing w:lineRule="auto" w:line="360"/>
        <w:ind w:firstLine="708"/>
        <w:rPr/>
      </w:pPr>
      <w:r>
        <w:rPr>
          <w:sz w:val="22"/>
          <w:szCs w:val="22"/>
          <w:lang w:val="en-GB"/>
        </w:rPr>
        <w:t xml:space="preserve">Well, I think this is all what I can describe about myself. Well, it is hard for the first time to type it, but, later on I typed more that what I expect before. This is what I could summarised about myself.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4:24:00Z</dcterms:created>
  <dc:creator>Noa</dc:creator>
  <dc:description/>
  <cp:keywords/>
  <dc:language>en-US</dc:language>
  <cp:lastModifiedBy>christine natalia</cp:lastModifiedBy>
  <dcterms:modified xsi:type="dcterms:W3CDTF">2007-11-13T20:32:00Z</dcterms:modified>
  <cp:revision>4</cp:revision>
  <dc:subject/>
  <dc:title>A cheerful person in general, but can easily get stressed under pressure</dc:title>
</cp:coreProperties>
</file>