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Name :</w:t>
        <w:tab/>
        <w:tab/>
        <w:t xml:space="preserve">Brian Berends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Function:</w:t>
        <w:tab/>
        <w:tab/>
        <w:t xml:space="preserve">CEO of CBS dental car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ddress:</w:t>
        <w:tab/>
        <w:tab/>
        <w:t>Zutphensestraat 151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ab/>
        <w:tab/>
        <w:tab/>
        <w:t>6971EK Brumme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ab/>
        <w:tab/>
        <w:tab/>
        <w:t>The Netherland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Birthday:</w:t>
        <w:tab/>
        <w:t xml:space="preserve">         8 June 1989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en-GB"/>
        </w:rPr>
        <w:t>Nationality:</w:t>
        <w:tab/>
        <w:t>Dutch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Language    :       Dutch , English , French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Email:</w:t>
        <w:tab/>
        <w:t xml:space="preserve">         eitjeberends@hotmail.com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Name:</w:t>
        <w:tab/>
        <w:t xml:space="preserve">         Chen Yemin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Function:</w:t>
        <w:tab/>
        <w:tab/>
        <w:t xml:space="preserve">Financial controller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de-DE"/>
        </w:rPr>
        <w:t>Address:</w:t>
        <w:tab/>
        <w:tab/>
        <w:t>Marsdiep 45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ab/>
        <w:tab/>
        <w:tab/>
        <w:t>6826az Arnhem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ab/>
        <w:tab/>
        <w:tab/>
        <w:t>The Netherlands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Birthday:</w:t>
        <w:tab/>
        <w:t xml:space="preserve">          5 May 1983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de-DE"/>
        </w:rPr>
        <w:t>Nationality:</w:t>
        <w:tab/>
        <w:t xml:space="preserve">Chines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 xml:space="preserve">Language   :         Chinese , English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  <w:t>Email:</w:t>
        <w:tab/>
        <w:t xml:space="preserve">          eshawn_only@hotmail.com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lang w:val="de-DE"/>
        </w:rPr>
      </w:pPr>
      <w:r>
        <w:rPr>
          <w:rFonts w:cs="Verdana" w:ascii="Verdana" w:hAnsi="Verdana"/>
          <w:b/>
          <w:sz w:val="22"/>
          <w:szCs w:val="22"/>
          <w:lang w:val="de-DE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en-GB"/>
        </w:rPr>
        <w:t>Name:</w:t>
        <w:tab/>
        <w:tab/>
        <w:t xml:space="preserve">Christine Natali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Function:</w:t>
        <w:tab/>
        <w:tab/>
        <w:t xml:space="preserve">Marketing Manager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en-GB"/>
        </w:rPr>
        <w:t>Address:</w:t>
        <w:tab/>
        <w:tab/>
        <w:t>Honigkamp 2   k.006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ab/>
        <w:tab/>
        <w:tab/>
        <w:t xml:space="preserve">Arhnem 6826 PN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Birthday:</w:t>
        <w:tab/>
        <w:tab/>
        <w:t>25 September 1988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Nationality:</w:t>
        <w:tab/>
        <w:t xml:space="preserve">Indonesian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3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Email:</w:t>
        <w:tab/>
        <w:tab/>
        <w:t>Criztin88@hotmail.com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Name:</w:t>
        <w:tab/>
        <w:tab/>
        <w:t xml:space="preserve">Pratiwi Indriana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Function:</w:t>
        <w:tab/>
        <w:tab/>
        <w:t xml:space="preserve">Marketing manager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en-GB"/>
        </w:rPr>
        <w:t>Address:</w:t>
        <w:tab/>
        <w:tab/>
        <w:t xml:space="preserve">Honigkamp 2 K.306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eastAsia="Verdana" w:cs="Verdana" w:ascii="Verdana" w:hAnsi="Verdana"/>
          <w:b/>
          <w:sz w:val="22"/>
          <w:szCs w:val="22"/>
          <w:lang w:val="en-GB"/>
        </w:rPr>
        <w:t xml:space="preserve">   </w:t>
      </w:r>
      <w:r>
        <w:rPr>
          <w:rFonts w:cs="Verdana" w:ascii="Verdana" w:hAnsi="Verdana"/>
          <w:b/>
          <w:sz w:val="22"/>
          <w:szCs w:val="22"/>
          <w:lang w:val="en-GB"/>
        </w:rPr>
        <w:tab/>
        <w:tab/>
        <w:tab/>
        <w:t xml:space="preserve">Arhnem 6826 PN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ab/>
        <w:tab/>
        <w:t xml:space="preserve"> </w:t>
        <w:tab/>
        <w:t xml:space="preserve">The Netherland </w:t>
        <w:tab/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en-GB"/>
        </w:rPr>
        <w:t>Birthday :</w:t>
        <w:tab/>
        <w:t xml:space="preserve">         21 November 1988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en-GB"/>
        </w:rPr>
        <w:t>Nationality :</w:t>
        <w:tab/>
        <w:t>Indonesian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Language :         English , Indonesia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Email: </w:t>
        <w:tab/>
        <w:tab/>
        <w:t>London_bridge_peace@hotmail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Name:</w:t>
        <w:tab/>
        <w:tab/>
        <w:t>Shi- kai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/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Function:              Logistic Manager 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ddress:</w:t>
        <w:tab/>
        <w:tab/>
        <w:t>########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Birthday:</w:t>
        <w:tab/>
        <w:t xml:space="preserve">        21 September 1984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Nationality:        Chines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Language :        English ,Chinese 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500" w:leader="none"/>
        </w:tabs>
        <w:spacing w:lineRule="auto" w:line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Email:</w:t>
        <w:tab/>
        <w:tab/>
        <w:t>shikai0921@hotmail.com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93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Name:</w:t>
              <w:tab/>
              <w:tab/>
              <w:t xml:space="preserve">Remon Kroes </w:t>
            </w:r>
          </w:p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Function:              Product Design and Development </w:t>
            </w:r>
          </w:p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Address:</w:t>
              <w:tab/>
              <w:tab/>
              <w:t>))))))))))))</w:t>
            </w:r>
          </w:p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Birthday:</w:t>
              <w:tab/>
              <w:t xml:space="preserve">        24 August  198</w:t>
            </w:r>
          </w:p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Nationality:        Dutch </w:t>
            </w:r>
          </w:p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 xml:space="preserve">Language :        English , Dutch,  French , German </w:t>
            </w:r>
          </w:p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500" w:leader="none"/>
              </w:tabs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  <w:t>Email:</w:t>
              <w:tab/>
              <w:t xml:space="preserve">        Remon_ kroes@hotmail.co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en-GB"/>
              </w:rPr>
            </w:pPr>
            <w:r>
              <w:rPr>
                <w:rFonts w:cs="Verdana" w:ascii="Verdana" w:hAnsi="Verdana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br w:type="page"/>
      </w:r>
      <w:r>
        <w:rPr>
          <w:rFonts w:cs="Verdana" w:ascii="Verdana" w:hAnsi="Verdana"/>
          <w:sz w:val="22"/>
          <w:szCs w:val="22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2:48:00Z</dcterms:created>
  <dc:creator>an</dc:creator>
  <dc:description/>
  <cp:keywords/>
  <dc:language>en-US</dc:language>
  <cp:lastModifiedBy>christine natalia</cp:lastModifiedBy>
  <dcterms:modified xsi:type="dcterms:W3CDTF">2006-12-18T12:48:00Z</dcterms:modified>
  <cp:revision>2</cp:revision>
  <dc:subject/>
  <dc:title>Name :</dc:title>
</cp:coreProperties>
</file>