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Business Plan 2005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drawing>
          <wp:inline distT="0" distB="0" distL="0" distR="0">
            <wp:extent cx="5959475" cy="43840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pany Name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28"/>
          <w:szCs w:val="28"/>
        </w:rPr>
        <w:t>Magical Books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ss and Group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A-A04 group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8"/>
          <w:szCs w:val="28"/>
        </w:rPr>
        <w:t>Teammembers</w:t>
        <w:tab/>
        <w:tab/>
        <w:tab/>
        <w:t xml:space="preserve">   Studentnumber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u Jun Ping</w:t>
        <w:tab/>
        <w:tab/>
        <w:tab/>
        <w:t>42251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mes Corbett</w:t>
        <w:tab/>
        <w:tab/>
        <w:t>42231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va Marlina Sandra</w:t>
        <w:tab/>
        <w:t>41974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hammed Ammi</w:t>
        <w:tab/>
        <w:tab/>
        <w:t>41923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obert Ladd</w:t>
        <w:tab/>
        <w:tab/>
        <w:tab/>
        <w:t>41753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ennis van de Schraaf</w:t>
        <w:tab/>
        <w:t>42085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egah Taheri</w:t>
        <w:tab/>
        <w:tab/>
        <w:tab/>
        <w:t>417844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ab/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  <w:lang w:val="en-US"/>
        </w:rPr>
      </w:pPr>
      <w:r>
        <w:rPr>
          <w:rFonts w:cs="Arial" w:ascii="Arial" w:hAnsi="Arial"/>
          <w:b/>
          <w:sz w:val="52"/>
          <w:szCs w:val="52"/>
          <w:u w:val="single"/>
          <w:lang w:val="en-US"/>
        </w:rPr>
        <w:t>Group Photo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  <w:lang w:val="en-US"/>
        </w:rPr>
      </w:pPr>
      <w:r>
        <w:rPr>
          <w:rFonts w:cs="Arial" w:ascii="Arial" w:hAnsi="Arial"/>
          <w:b/>
          <w:sz w:val="52"/>
          <w:szCs w:val="52"/>
          <w:u w:val="single"/>
          <w:lang w:val="en-US"/>
        </w:rPr>
      </w:r>
    </w:p>
    <w:p>
      <w:pPr>
        <w:pStyle w:val="Normal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0700" cy="4200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n-US"/>
        </w:rPr>
        <w:t>Back Row, Left to right: Robert, Dennis, Nova, Ping, Mohammed, James, Pegah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608"/>
        </w:tabs>
        <w:ind w:left="46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26:00Z</dcterms:created>
  <dc:creator>XPserviceAccount</dc:creator>
  <dc:description/>
  <cp:keywords/>
  <dc:language>en-US</dc:language>
  <cp:lastModifiedBy>James Corbett</cp:lastModifiedBy>
  <dcterms:modified xsi:type="dcterms:W3CDTF">2005-12-13T12:32:00Z</dcterms:modified>
  <cp:revision>3</cp:revision>
  <dc:subject/>
  <dc:title>Business Plan 2005</dc:title>
</cp:coreProperties>
</file>