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YPE OF TRANSACTION </w:t>
              <w:tab/>
              <w:tab/>
              <w:tab/>
              <w:tab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ANGE IN CASH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erating Activitie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es of goods and services for cash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es of goods and services on credi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eive dividends or interes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lection of accounts receivabl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ognize cost of goods sold</w:t>
              <w:tab/>
              <w:tab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rchase inventory for cash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−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rchase inventory on credi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y trade accounts payabl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−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rue operating expens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y operating expens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−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rue tax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y tax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−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rue interes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y interes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−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pay expenses for cash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−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rite off prepaid expens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ge depreciation or amortizatio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YPE OF TRANSACTION </w:t>
              <w:tab/>
              <w:tab/>
              <w:tab/>
              <w:tab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ANGE IN CASH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vestment Activitie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rchase fixed assets for cash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−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rchase fixed assets by issuing deb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l fixed asset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rchase securities that are not cash equivalent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−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l securities that are not cash equivalent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+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ke a loan</w:t>
              <w:tab/>
              <w:tab/>
              <w:tab/>
              <w:tab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–</w:t>
            </w:r>
          </w:p>
        </w:tc>
      </w:tr>
    </w:tbl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378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YPE OF TRANSACTION </w:t>
              <w:tab/>
              <w:tab/>
              <w:tab/>
              <w:tab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ANGE IN CASH</w:t>
            </w:r>
          </w:p>
        </w:tc>
      </w:tr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nancing Activities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crease long-term or short-tern deb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uce long-term or short-term deb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l common or preferred stoc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urchase and retire common or preferred stoc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−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rchase treasury stoc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–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y dividend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–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vert debt to common stoc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classify long-term debt to short-term debt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10:22:00Z</dcterms:created>
  <dc:creator>Kole Kovacev</dc:creator>
  <dc:description/>
  <cp:keywords/>
  <dc:language>en-US</dc:language>
  <cp:lastModifiedBy>christine natalia</cp:lastModifiedBy>
  <dcterms:modified xsi:type="dcterms:W3CDTF">2006-12-28T10:22:00Z</dcterms:modified>
  <cp:revision>2</cp:revision>
  <dc:subject/>
  <dc:title>TYPE OF TRANSACTION </dc:title>
</cp:coreProperties>
</file>