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olutions to Practice Exam ACF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ercise 1 (25 point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ART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tal manufacturing cots for 1500 units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tal Fixed Cost = 1000 units x € 40 = € 40,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t a production level of 1500 units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ixed cost/ Unit = €40,000/1500 = €26.67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Manufacturing cost per unit and in total</w:t>
        <w:tab/>
        <w:tab/>
        <w:t xml:space="preserve">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7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800"/>
        <w:gridCol w:w="1800"/>
      </w:tblGrid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quirement 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quirement 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er uni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x1500units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rect material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45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rect manufacturing labou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7,5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riable manufacturing overhead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xed manufacturing overhead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26.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 manufacturing cos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71.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07,5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ART B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1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eginning finished goods + Cost of goods manufactured – Ending finished goods = Cost of goods sold</w:t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€</w:t>
      </w:r>
      <w:r>
        <w:rPr>
          <w:rFonts w:cs="Arial" w:ascii="Arial" w:hAnsi="Arial"/>
          <w:sz w:val="22"/>
          <w:szCs w:val="22"/>
          <w:lang w:val="en-GB"/>
        </w:rPr>
        <w:t>80,000 + COG mfc. – €67,000 = €270,0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COG mfc. = €270,000 - €80,000 + €67,000 = €257,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2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Gross Margin = Sales revenue – Cost of Goods Sold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oss Margin = €500,000 - €270,000 = €230,000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3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tbl>
      <w:tblPr>
        <w:tblW w:w="5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980"/>
      </w:tblGrid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les revenu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500.000,00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Cost of goods sold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270.000,00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Gross margin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230.000,00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Operating expenses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45.000,00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Operating incom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85.000,00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ercise 2 (25 point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ART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Cu = €15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tal FC = €2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Pu = €2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arget OI = €22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Mu = SPu – VCu = 20 – 15 = €5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(FC + Target OI) / CMu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(2000 + 22000)/5 = 24000/5 = 4800 unit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Control if answer is right (for your own reference)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ales (4800*20) = </w:t>
        <w:tab/>
        <w:tab/>
        <w:t>96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Deduct: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 xml:space="preserve">Variable costs (4800*15) = </w:t>
        <w:tab/>
        <w:t>72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ontribution margin </w:t>
        <w:tab/>
        <w:tab/>
        <w:t>24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duct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>Fixed costs</w:t>
        <w:tab/>
        <w:tab/>
        <w:tab/>
        <w:t xml:space="preserve">  200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Operating Income</w:t>
        <w:tab/>
        <w:tab/>
        <w:t>22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 xml:space="preserve">  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ART B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1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Pu = €12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Cu = €8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Total FC = €80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ax rate = 30%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Mu = SPu – VCu = 120 – 80 = €4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FC/CMu = 80000/40 = 2000 unit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ntrol if answer is right (for your own reference)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ales (2000*120) = </w:t>
        <w:tab/>
        <w:tab/>
        <w:t>24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Deduct: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 xml:space="preserve">Variable costs (2000*80) = </w:t>
        <w:tab/>
        <w:t>16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ontribution margin </w:t>
        <w:tab/>
        <w:tab/>
        <w:t xml:space="preserve">  8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duct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  <w:lang w:val="en-GB"/>
        </w:rPr>
        <w:t>Fixed costs</w:t>
        <w:tab/>
        <w:tab/>
        <w:tab/>
        <w:t xml:space="preserve">  8000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Operating Income</w:t>
        <w:tab/>
        <w:tab/>
        <w:t xml:space="preserve">      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2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CMu*Q – FC)*(1-Tax rate) = Target OI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40*Q – 80000)*(1-0.30) = 42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40*Q – 80000)*0.70 = 42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0*Q – 80000 = 42000 / 0.7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0*Q – 80000 = 60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0*Q = 140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140000 / 4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3500 unit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ntrol if answer is right (for your own reference)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ales (3500*120) = </w:t>
        <w:tab/>
        <w:tab/>
        <w:t>42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Deduct: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 xml:space="preserve">Variable costs (3500*80) = </w:t>
        <w:tab/>
        <w:t>28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ontribution margin </w:t>
        <w:tab/>
        <w:tab/>
        <w:t>14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duct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>Fixed costs</w:t>
        <w:tab/>
        <w:tab/>
        <w:tab/>
        <w:t xml:space="preserve">  8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perating Income</w:t>
        <w:tab/>
        <w:tab/>
        <w:t xml:space="preserve">  60000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>Tax expense (30%*60000)</w:t>
        <w:tab/>
        <w:t xml:space="preserve">  18000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Operating Income after tax</w:t>
        <w:tab/>
        <w:t xml:space="preserve">  42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Exercise 3 (50 point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1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tbl>
      <w:tblPr>
        <w:tblW w:w="7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620"/>
      </w:tblGrid>
      <w:tr>
        <w:trPr>
          <w:trHeight w:val="28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ash Flow Statemen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x 1,0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) Cash Flows from Operation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llections from customers (600+650+71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965,00 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duct Payments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Payments to suppliers (260+500+5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1260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Payments to employees (3*3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105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iscellaneous (3*6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180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Interest paymen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40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Net Cash from Operation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380,00 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) Cash Flows from Financing Activiti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bt redemptio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25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Net Cash from Financing Activiti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(25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et cash increase during Q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355,00 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Add: Beginning Cash Balanc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sh Balance @ end of Q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405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>Debt redemption and interest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319"/>
        <w:gridCol w:w="1449"/>
        <w:gridCol w:w="2866"/>
        <w:gridCol w:w="2845"/>
      </w:tblGrid>
      <w:tr>
        <w:trPr>
          <w:trHeight w:val="304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loan redemptions and interest overview (amounts in Euros)</w:t>
            </w:r>
          </w:p>
        </w:tc>
      </w:tr>
      <w:tr>
        <w:trPr>
          <w:trHeight w:val="99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demptions on March 31st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um @ April 1st (march 31st)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 payments (premium from previous year * 10% Interest rate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 expense for Q1 (premium from previous year * 10% * 3/12)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0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5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0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5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2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5"/>
        <w:gridCol w:w="1300"/>
        <w:gridCol w:w="1220"/>
      </w:tblGrid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Income Statement Quarter 1 200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x €1000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x €1000)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les (650+715+780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1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G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150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ross Margin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43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duct: Operating Expense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age expense (35*3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reciation expense building (330/10 * 1/4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,2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reciation expense Furniture, Fixture etc. (50*1/4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iscellaneous (60*3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18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305,75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rnings before Interest and Taxes (Operating Income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37,75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duct Interes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rnings before taxe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27,75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duct taxes (35%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114,71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Net Incom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213,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ales  - sales for months January till March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GS = 70% of Sal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oss Margin = 30% of Sal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age expense = 3 months * monthly salar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GB"/>
        </w:rPr>
        <w:t>Depreciation expense building: €330,000 over 10 years =&gt; €33,000 per year =&gt; ¼*33,000 = €8,250 per quarte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epreciation expense Furniture, Fixture etc.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cc. Depreciation of €100,000 at the end of 2005 consists of 3-years-depreciation expense of first €100,000 worth F&amp;F + 1-year-depreciation of second €100,000 worth F&amp;F. These are four depreciation expenses each of which should have the same amount (straight line). Therefore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031"/>
        <w:gridCol w:w="1179"/>
        <w:gridCol w:w="1576"/>
        <w:gridCol w:w="2154"/>
      </w:tblGrid>
      <w:tr>
        <w:trPr>
          <w:trHeight w:val="346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reciation expense overview for Furniture &amp; Fixtures</w:t>
            </w:r>
          </w:p>
        </w:tc>
      </w:tr>
      <w:tr>
        <w:trPr>
          <w:trHeight w:val="50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d Year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rch 31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1/4*depreciation for one year)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5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6</w:t>
            </w:r>
          </w:p>
        </w:tc>
      </w:tr>
      <w:tr>
        <w:trPr>
          <w:trHeight w:val="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purchase F&amp;F (€100,000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6,250</w:t>
            </w:r>
          </w:p>
        </w:tc>
      </w:tr>
      <w:tr>
        <w:trPr>
          <w:trHeight w:val="1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 purchase F&amp;F (€100,000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6,2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preciation F&amp;F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12,5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mulated depreciation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112,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Requirement 3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alance Sheet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arch 31, 2006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amounts in thousands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53"/>
        <w:gridCol w:w="3190"/>
        <w:gridCol w:w="1221"/>
      </w:tblGrid>
      <w:tr>
        <w:trPr>
          <w:trHeight w:val="2188" w:hRule="atLeast"/>
        </w:trPr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ash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ount Receivab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rchandise Inventor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rniture, Fixtures, etc   200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cc. Depreciation           </w:t>
            </w:r>
            <w:r>
              <w:rPr>
                <w:rFonts w:cs="Arial" w:ascii="Arial" w:hAnsi="Arial"/>
                <w:u w:val="single"/>
                <w:lang w:val="en-GB"/>
              </w:rPr>
              <w:t>11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ilding                800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cc. Depreciation </w:t>
            </w:r>
            <w:r>
              <w:rPr>
                <w:rFonts w:cs="Arial" w:ascii="Arial" w:hAnsi="Arial"/>
                <w:u w:val="single"/>
                <w:lang w:val="en-GB"/>
              </w:rPr>
              <w:t>338.25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405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8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8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8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461.75</w:t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</w:t>
            </w:r>
            <w:r>
              <w:rPr>
                <w:rFonts w:cs="Arial" w:ascii="Arial" w:hAnsi="Arial"/>
                <w:lang w:val="en-GB"/>
              </w:rPr>
              <w:t xml:space="preserve">1952.75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ounts payab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est payab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ax payab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ank loan 10%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id in Capital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tained Earnings</w:t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cs="Arial" w:ascii="Arial" w:hAnsi="Arial"/>
                <w:lang w:val="en-GB"/>
              </w:rPr>
              <w:t xml:space="preserve">550 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4.71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5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0</w:t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613.04</w:t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52.7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ash =&gt; see cash flow stat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R = Sales month Mar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erchandise inventory – see T-account belo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cc. Depreciation F&amp;F =&gt; see ta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cc. Depreciation building = 330+8.25 = 338.25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P =&gt; Purchases month March (see also T-account below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ank loan – see table “</w:t>
      </w:r>
      <w:r>
        <w:rPr>
          <w:rFonts w:cs="Arial" w:ascii="Arial" w:hAnsi="Arial"/>
          <w:sz w:val="20"/>
          <w:szCs w:val="20"/>
        </w:rPr>
        <w:t>Bank loan redemptions and interest overview” abo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RE = RE beg + NI = 400+213.04 = 613.04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</w:rPr>
        <w:object w:dxaOrig="4675" w:dyaOrig="27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116.1pt" filled="f" o:ole="">
            <v:imagedata r:id="rId3" o:title=""/>
          </v:shape>
          <o:OLEObject Type="Embed" ProgID="" ShapeID="ole_rId2" DrawAspect="Content" ObjectID="_1916007735" r:id="rId2"/>
        </w:objec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object w:dxaOrig="6012" w:dyaOrig="27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9pt;height:115.5pt" filled="f" o:ole="">
            <v:imagedata r:id="rId5" o:title=""/>
          </v:shape>
          <o:OLEObject Type="Embed" ProgID="" ShapeID="ole_rId4" DrawAspect="Content" ObjectID="_668655548" r:id="rId4"/>
        </w:object>
      </w:r>
    </w:p>
    <w:sectPr>
      <w:footerReference w:type="default" r:id="rId6"/>
      <w:type w:val="nextPage"/>
      <w:pgSz w:w="12240" w:h="15840"/>
      <w:pgMar w:left="1800" w:right="1800" w:gutter="0" w:header="0" w:top="16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1:12:00Z</dcterms:created>
  <dc:creator>Studielandschap</dc:creator>
  <dc:description/>
  <cp:keywords/>
  <dc:language>en-US</dc:language>
  <cp:lastModifiedBy>christine natalia</cp:lastModifiedBy>
  <dcterms:modified xsi:type="dcterms:W3CDTF">2006-12-28T11:12:00Z</dcterms:modified>
  <cp:revision>2</cp:revision>
  <dc:subject/>
  <dc:title>Solutions to Practice Exam ACF2</dc:title>
</cp:coreProperties>
</file>