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olutions to Practice Exam ACF2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1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manufacturing cots for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ixed Cost = 1000 units x € 40 = € 40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t a production level of 1500 units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Fixed cost/ Unit = €40,000/1500 = €26.67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anufacturing cost per unit and in total</w:t>
        <w:tab/>
        <w:tab/>
        <w:t xml:space="preserve">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73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800"/>
      </w:tblGrid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Requirement 1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er unit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x1500units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terials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3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irect manufacturing labou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7,5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Variable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15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ixed manufacturing overhead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26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,000</w:t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Total manufacturing cost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71.6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€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07,5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eginning finished goods + Cost of goods manufactured – Ending finished goods = Cost of goods sold</w:t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€</w:t>
      </w:r>
      <w:r>
        <w:rPr>
          <w:rFonts w:cs="Arial" w:ascii="Arial" w:hAnsi="Arial"/>
          <w:sz w:val="22"/>
          <w:szCs w:val="22"/>
          <w:lang w:val="en-GB"/>
        </w:rPr>
        <w:t>80,000 + COG mfc. – €67,000 = €270,00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OG mfc. = €270,000 - €80,000 + €67,000 = €257,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Gross Margin = Sales revenue – Cost of Goods Sold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€500,000 - €270,000 = €230,000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3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1980"/>
      </w:tblGrid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revenu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50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Cost of goods sold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27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230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Operating expenses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45.000,00 </w:t>
            </w:r>
          </w:p>
        </w:tc>
      </w:tr>
      <w:tr>
        <w:trPr>
          <w:trHeight w:val="255" w:hRule="atLeast"/>
        </w:trPr>
        <w:tc>
          <w:tcPr>
            <w:tcW w:w="34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Operating incom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 xml:space="preserve">85.000,00 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ercise 2 (25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1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otal FC = €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rget OI = €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?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20 – 15 = €5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FC + Target OI) / CMu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(2000 + 22000)/5 = 24000/5 = 48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4800*20) = </w:t>
        <w:tab/>
        <w:tab/>
        <w:t>96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4800*15) = </w:t>
        <w:tab/>
        <w:t>72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24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2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>2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  <w:t xml:space="preserve">  </w:t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PART B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Pu = €12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VCu = €80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Total FC = €8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Tax rate = 30%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Mu = SPu – VCu = 120 – 80 = €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FC/CMu = 80000/40 = 20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2000*120) = </w:t>
        <w:tab/>
        <w:tab/>
        <w:t>2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2000*80) = </w:t>
        <w:tab/>
        <w:t>16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  <w:t>Operating Income</w:t>
        <w:tab/>
        <w:tab/>
        <w:t xml:space="preserve">      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ab/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CMu*Q – FC)*(1-Tax rate) = Target OI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(1-0.30)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40*Q – 80000)*0.70 = 42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42000 / 0.7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– 80000 = 6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40*Q = 14000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140000 / 40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Q = 3500 uni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ontrol if answer is right (for your own reference):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Sales (3500*120) = </w:t>
        <w:tab/>
        <w:tab/>
        <w:t>42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Deduct: 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 xml:space="preserve">Variable costs (3500*80) = </w:t>
        <w:tab/>
        <w:t>2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Contribution margin </w:t>
        <w:tab/>
        <w:tab/>
        <w:t>14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educt: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Fixed costs</w:t>
        <w:tab/>
        <w:tab/>
        <w:tab/>
        <w:t xml:space="preserve">  80000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Operating Income</w:t>
        <w:tab/>
        <w:tab/>
        <w:t xml:space="preserve">  60000</w:t>
      </w:r>
    </w:p>
    <w:p>
      <w:pPr>
        <w:pStyle w:val="Normal"/>
        <w:rPr>
          <w:rFonts w:ascii="Arial" w:hAnsi="Arial" w:cs="Arial"/>
          <w:sz w:val="20"/>
          <w:szCs w:val="20"/>
          <w:u w:val="single"/>
          <w:lang w:val="en-GB"/>
        </w:rPr>
      </w:pPr>
      <w:r>
        <w:rPr>
          <w:rFonts w:cs="Arial" w:ascii="Arial" w:hAnsi="Arial"/>
          <w:sz w:val="20"/>
          <w:szCs w:val="20"/>
          <w:u w:val="single"/>
          <w:lang w:val="en-GB"/>
        </w:rPr>
        <w:t>Tax expense (30%*60000)</w:t>
        <w:tab/>
        <w:t xml:space="preserve">  180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GB"/>
        </w:rPr>
        <w:t>Operating Income after tax</w:t>
        <w:tab/>
        <w:t xml:space="preserve">  42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Exercise 3 (50 points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1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70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620"/>
      </w:tblGrid>
      <w:tr>
        <w:trPr>
          <w:trHeight w:val="280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Cash Flow Statement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1,0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) Cash Flows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llections from customers (600+650+71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196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Payments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suppliers (260+500+50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26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ayments to employees (3*3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0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3*60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18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terest payment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40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Operation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 xml:space="preserve">380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) Cash Flows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bt redemption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Net Cash from Financing Activities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i/>
                <w:i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(25,00)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Net cash increase during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355,00 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Add: Beginning Cash Balance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54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ash Balance @ end of Q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405,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en-GB"/>
        </w:rPr>
        <w:t>Debt redemption and interest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7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1319"/>
        <w:gridCol w:w="1449"/>
        <w:gridCol w:w="2866"/>
        <w:gridCol w:w="2845"/>
      </w:tblGrid>
      <w:tr>
        <w:trPr>
          <w:trHeight w:val="304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loan redemptions and interest overview (amounts in Euros)</w:t>
            </w:r>
          </w:p>
        </w:tc>
      </w:tr>
      <w:tr>
        <w:trPr>
          <w:trHeight w:val="990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a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demptions on March 31st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mium @ April 1st (march 31st)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payments (premium from previous year * 10% Interest rate)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est expense for Q1 (premium from previous year * 10% * 3/12)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1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3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4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0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5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25</w:t>
            </w:r>
          </w:p>
        </w:tc>
      </w:tr>
      <w:tr>
        <w:trPr>
          <w:trHeight w:val="255" w:hRule="atLeast"/>
        </w:trPr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000</w:t>
            </w:r>
          </w:p>
        </w:tc>
        <w:tc>
          <w:tcPr>
            <w:tcW w:w="2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0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  <w:t>Requirement 2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en-GB"/>
        </w:rPr>
      </w:pPr>
      <w:r>
        <w:rPr>
          <w:rFonts w:cs="Arial" w:ascii="Arial" w:hAnsi="Arial"/>
          <w:i/>
          <w:sz w:val="22"/>
          <w:szCs w:val="22"/>
          <w:lang w:val="en-GB"/>
        </w:rPr>
      </w:r>
    </w:p>
    <w:tbl>
      <w:tblPr>
        <w:tblW w:w="811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5"/>
        <w:gridCol w:w="1300"/>
        <w:gridCol w:w="1220"/>
      </w:tblGrid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Income Statement Quarter 1 200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x €1000)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ales (650+715+780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214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G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50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Gross Margin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643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: Operating Expens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Wage expense (35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building (330/10 * 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8,2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Furniture, Fixture etc. (50*1/4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scellaneous (60*3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8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305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Interest and Taxes (Operating Income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3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Interes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arnings before taxes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327,75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duct taxes (35%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-GB"/>
              </w:rPr>
              <w:t>114,71</w:t>
            </w:r>
          </w:p>
        </w:tc>
      </w:tr>
      <w:tr>
        <w:trPr>
          <w:trHeight w:val="284" w:hRule="atLeast"/>
        </w:trPr>
        <w:tc>
          <w:tcPr>
            <w:tcW w:w="55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Net Incom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213,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Sales  - sales for months January till March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OGS = 7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Gross Margin = 30% of Sale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Wage expense = 3 months * monthly salary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lang w:val="en-GB"/>
        </w:rPr>
        <w:t>Depreciation expense building: €330,000 over 10 years =&gt; €33,000 per year =&gt; ¼*33,000 = €8,250 per quarter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Depreciation expense Furniture, Fixture etc.: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Acc. Depreciation of €100,000 at the end of 2005 consists of 3-years-depreciation expense of first €100,000 worth F&amp;F + 1-year-depreciation of second €100,000 worth F&amp;F. These are four depreciation expenses each of which should have the same amount (straight line). Therefore: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1031"/>
        <w:gridCol w:w="1179"/>
        <w:gridCol w:w="1576"/>
        <w:gridCol w:w="2154"/>
      </w:tblGrid>
      <w:tr>
        <w:trPr>
          <w:trHeight w:val="346" w:hRule="atLeast"/>
        </w:trPr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reciation expense overview for Furniture &amp; Fixtures</w:t>
            </w:r>
          </w:p>
        </w:tc>
      </w:tr>
      <w:tr>
        <w:trPr>
          <w:trHeight w:val="501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 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d Year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arch 31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1/4*depreciation for one year)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5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006</w:t>
            </w:r>
          </w:p>
        </w:tc>
      </w:tr>
      <w:tr>
        <w:trPr>
          <w:trHeight w:val="2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175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cond purchase F&amp;F (€100,000)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6,25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depreciation F&amp;F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2,500</w:t>
            </w:r>
          </w:p>
        </w:tc>
      </w:tr>
      <w:tr>
        <w:trPr>
          <w:trHeight w:val="255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mulated depreciation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25,000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50,000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  <w:tc>
          <w:tcPr>
            <w:tcW w:w="2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cs="Arial" w:ascii="Arial" w:hAnsi="Arial"/>
                <w:sz w:val="20"/>
                <w:szCs w:val="20"/>
              </w:rPr>
              <w:t>112,0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  <w:t>Requirement 3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  <w:lang w:val="en-GB"/>
        </w:rPr>
      </w:pPr>
      <w:r>
        <w:rPr>
          <w:rFonts w:cs="Arial" w:ascii="Arial" w:hAnsi="Arial"/>
          <w:i/>
          <w:iCs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Balance Sheet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March 31, 200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(amounts in thousands)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53"/>
        <w:gridCol w:w="3190"/>
        <w:gridCol w:w="1221"/>
      </w:tblGrid>
      <w:tr>
        <w:trPr>
          <w:trHeight w:val="2188" w:hRule="atLeast"/>
        </w:trPr>
        <w:tc>
          <w:tcPr>
            <w:tcW w:w="35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ash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 Receiv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erchandise Inventory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urniture, Fixtures, etc   2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          </w:t>
            </w:r>
            <w:r>
              <w:rPr>
                <w:rFonts w:cs="Arial" w:ascii="Arial" w:hAnsi="Arial"/>
                <w:u w:val="single"/>
                <w:lang w:val="en-GB"/>
              </w:rPr>
              <w:t>112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uilding                80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Acc. Depreciation </w:t>
            </w:r>
            <w:r>
              <w:rPr>
                <w:rFonts w:cs="Arial" w:ascii="Arial" w:hAnsi="Arial"/>
                <w:u w:val="single"/>
                <w:lang w:val="en-GB"/>
              </w:rPr>
              <w:t>338.25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40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78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1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8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461.75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GB"/>
              </w:rPr>
              <w:t xml:space="preserve">      </w:t>
            </w:r>
            <w:r>
              <w:rPr>
                <w:rFonts w:cs="Arial" w:ascii="Arial" w:hAnsi="Arial"/>
                <w:lang w:val="en-GB"/>
              </w:rPr>
              <w:t xml:space="preserve">1952.75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ounts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terest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x payabl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ank loan 10%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aid in Capital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tained Earnings</w:t>
            </w:r>
          </w:p>
        </w:tc>
        <w:tc>
          <w:tcPr>
            <w:tcW w:w="122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 xml:space="preserve">550 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4.71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75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0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613.04</w:t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952.7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Cash =&gt; see cash flow state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R = Sales month Mar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Merchandise inventory – see T-account below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cc. Depreciation F&amp;F =&gt; see tab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Acc. Depreciation building = 330+8.25 = 338.25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AP =&gt; Purchases month March (see also T-account below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ank loan – see table “</w:t>
      </w:r>
      <w:r>
        <w:rPr>
          <w:rFonts w:cs="Arial" w:ascii="Arial" w:hAnsi="Arial"/>
          <w:sz w:val="20"/>
          <w:szCs w:val="20"/>
        </w:rPr>
        <w:t>Bank loan redemptions and interest overview” abov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</w:rPr>
        <w:t>RE = RE beg + NI = 400+213.04 = 613.04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</w:rPr>
        <w:object w:dxaOrig="4675" w:dyaOrig="27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pt;height:116.1pt" filled="f" o:ole="">
            <v:imagedata r:id="rId3" o:title=""/>
          </v:shape>
          <o:OLEObject Type="Embed" ProgID="" ShapeID="ole_rId2" DrawAspect="Content" ObjectID="_434319382" r:id="rId2"/>
        </w:object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  <w:object w:dxaOrig="6012" w:dyaOrig="27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9pt;height:115.5pt" filled="f" o:ole="">
            <v:imagedata r:id="rId5" o:title=""/>
          </v:shape>
          <o:OLEObject Type="Embed" ProgID="" ShapeID="ole_rId4" DrawAspect="Content" ObjectID="_1783967117" r:id="rId4"/>
        </w:object>
      </w:r>
    </w:p>
    <w:sectPr>
      <w:footerReference w:type="default" r:id="rId6"/>
      <w:type w:val="nextPage"/>
      <w:pgSz w:w="12240" w:h="15840"/>
      <w:pgMar w:left="1800" w:right="1800" w:gutter="0" w:header="0" w:top="161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1:12:00Z</dcterms:created>
  <dc:creator>Studielandschap</dc:creator>
  <dc:description/>
  <cp:keywords/>
  <dc:language>en-US</dc:language>
  <cp:lastModifiedBy>christine natalia</cp:lastModifiedBy>
  <dcterms:modified xsi:type="dcterms:W3CDTF">2006-12-28T11:12:00Z</dcterms:modified>
  <cp:revision>2</cp:revision>
  <dc:subject/>
  <dc:title>Solutions to Practice Exam ACF2</dc:title>
</cp:coreProperties>
</file>