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to view this graph, run dot(1) command in GRAPHV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raph G {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[shape=box]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nfo [label="detailed info file\n(lower_brid_root-hinum, h_inum, namelen, old name)"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[shape=oval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s_rename -&gt; whinfo [label="store/remove"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[shape=oval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de_list [label="h_inum list in branch\ncache"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[shape=box]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node [label="h_inum list file"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[shape=oval]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mgmt [label="br_add/del/mod/umount"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mgmt -&gt; inode_list [label="create/remove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mgmt -&gt; whinode [label="load/store"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ode_list -&gt; whinode [style=dashed,dir=both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s_rename -&gt; inode_list [label="add/del"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s_lookup -&gt; inode_list [label="search"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s_lookup -&gt; whinfo [label="load/remove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